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209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молока питьевого пастеризованного, нормализованного в детскую молочную кухню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>
          <w:b/>
        </w:rPr>
        <w:t>муниципального учреждения здравоохранения</w:t>
      </w:r>
      <w:r>
        <w:rPr/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часов</w:t>
            </w:r>
            <w:r>
              <w:rPr>
                <w:bCs/>
              </w:rPr>
              <w:t xml:space="preserve"> 05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поставку молока питьевого пастеризованного, нормализованного</w:t>
      </w:r>
      <w:r>
        <w:rPr>
          <w:bCs/>
        </w:rPr>
        <w:t xml:space="preserve"> в детскую молочную кухню</w:t>
      </w:r>
      <w:r>
        <w:rPr/>
        <w:t xml:space="preserve"> </w:t>
      </w:r>
      <w:r>
        <w:rPr>
          <w:bCs/>
        </w:rPr>
        <w:t>МУЗ «ГДКБ № 18».</w:t>
      </w:r>
      <w:r>
        <w:rPr/>
        <w:t xml:space="preserve">      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вязи с отсутствием на заседании комиссии председателя и заместителя председателя на основании регламента работы конкурсной (аукционной) комиссии председательствующим единогласно выбран Кузнецов А.А.. 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  <w:r>
        <w:rPr>
          <w:b/>
          <w:i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Председательствующий:      </w:t>
            </w:r>
            <w:r>
              <w:rPr>
                <w:b/>
                <w:i/>
              </w:rPr>
              <w:t>Кузнецов А.А</w:t>
            </w:r>
            <w:r>
              <w:rPr>
                <w:i/>
              </w:rPr>
              <w:t>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  <w:r>
              <w:rPr>
                <w:b/>
                <w:i/>
              </w:rPr>
              <w:t xml:space="preserve">             Гобеджашвили О.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>Телефон – (342) 237-13-46; факс (342) 237-03-24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июля 2009 года (Протокол рассмотрения заявок на участие в открытом аукционе № 209А/3/1 от «15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Лот №1  поставка молока питьевого пастеризованного, нормализованного для переработки в объеме 133 798 литров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чальная (максимальная) цена контракта цена лота №1: 2 408 364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0 418 руб. 20 коп, что составляет 5 % от начальной (максимальной) цены контракта (цены лота  №1 )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495"/>
        <w:gridCol w:w="3019"/>
        <w:gridCol w:w="1959"/>
      </w:tblGrid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9000, Пермский край, г. Кудымкар, ул. Братчикова, д.17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000, Пермский край, г. Кудымкар, ул. Братчикова, д.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7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орговый Дом Маслозав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  г. Нытва, ул. Комарова, 3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г. Нытва, ул. Комарова, 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нее предложение о цене контракта (цене лота №1) поступило от участника аукциона Общество с ограниченной ответственностью «Торговый дом Маслозавод»</w:t>
      </w:r>
    </w:p>
    <w:p>
      <w:pPr>
        <w:pStyle w:val="Normal"/>
        <w:rPr>
          <w:b/>
          <w:b/>
        </w:rPr>
      </w:pPr>
      <w:r>
        <w:rPr>
          <w:b/>
        </w:rPr>
        <w:t>(карточка № 2) и составило 2 396 322 руб. 18 коп. (Два миллиона триста девяноста шесть тысяч триста двадцать два рубля 18 копеек) Он признан победителем аукциона по   Лоту №1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1)  не поступ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от №2  поставка молока питьевого пастеризованного, нормализованного в объеме </w:t>
      </w:r>
    </w:p>
    <w:p>
      <w:pPr>
        <w:pStyle w:val="Normal"/>
        <w:rPr/>
      </w:pPr>
      <w:r>
        <w:rPr>
          <w:b/>
        </w:rPr>
        <w:t xml:space="preserve">76 358 литров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чальная (максимальная) цена контракта цена лота №2: 1 374 444 руб. 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68 722 руб. 20 коп, что составляет 5 % от начальной (максимальной) цены контракта (цены лота  №2 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495"/>
        <w:gridCol w:w="3019"/>
        <w:gridCol w:w="1959"/>
      </w:tblGrid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19000, Пермский край, г. Кудымкар, ул. Братчикова, д.17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000, Пермский край, г. Кудымкар, ул. Братчикова, д.1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37" w:hRule="atLeast"/>
          <w:cantSplit w:val="true"/>
        </w:trPr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орговый Дом Маслозав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  г. Нытва, ул. Комарова, 3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г. Нытва, ул. Комарова, 3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леднее предложение о цене контракта (цене лота №2) поступило от участника аукциона Сельскохозяйственный потребительский сбытовой кооператив «Молоко Пармы» (карточка № 1) и составило 1 367 571 руб. 78 коп.  (Один миллион триста шестьдесят семь тысяч пятьсот семьдесят один рубль 78 копеек). Он признан победителем аукциона по Лоту №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2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800"/>
        <w:gridCol w:w="19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лены комисс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Чазова Е.К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уравьева  Л.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5:47:00Z</dcterms:created>
  <dc:creator>ump15</dc:creator>
  <dc:description/>
  <cp:keywords/>
  <dc:language>en-US</dc:language>
  <cp:lastModifiedBy>alex</cp:lastModifiedBy>
  <cp:lastPrinted>2009-07-22T12:05:00Z</cp:lastPrinted>
  <dcterms:modified xsi:type="dcterms:W3CDTF">2009-07-22T11:19:00Z</dcterms:modified>
  <cp:revision>12</cp:revision>
  <dc:subject/>
  <dc:title>ПРОТОКОЛ № 01/03-07</dc:title>
</cp:coreProperties>
</file>