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207А/2/1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текущему ремонту улично-дорожной сети Мотовилихинского района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23 июля  2009 года</w:t>
        <w:br/>
        <w:tab/>
        <w:tab/>
        <w:tab/>
        <w:tab/>
        <w:tab/>
        <w:tab/>
        <w:tab/>
        <w:tab/>
        <w:tab/>
        <w:t xml:space="preserve">                        9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текущему ремонту улично-дорожной сети Мотовилихинского района г.Перми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                                                                           О.И.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 xml:space="preserve">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</w:rPr>
        <w:t>текущий ремонт улично-дорожной сети Мотовилихинского района г.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чальная (максимальная) цена контракта</w:t>
      </w:r>
      <w:r>
        <w:rPr>
          <w:b/>
          <w:i/>
          <w:sz w:val="24"/>
          <w:szCs w:val="24"/>
        </w:rPr>
        <w:t xml:space="preserve">:  </w:t>
      </w:r>
      <w:r>
        <w:rPr>
          <w:sz w:val="24"/>
        </w:rPr>
        <w:t>8 047 776 рублей 84 коп. (Восемь миллионов сорок семь тысяч семьсот семьдесят шесть рублей 84 коп.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</w:rPr>
        <w:t>с момента заключения муниципального контракта  по 25 августа 2009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207А </w:t>
      </w:r>
      <w:r>
        <w:rPr>
          <w:sz w:val="24"/>
        </w:rPr>
        <w:t xml:space="preserve"> от 23.06.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23 июн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93"/>
        <w:gridCol w:w="4729"/>
      </w:tblGrid>
      <w:tr>
        <w:trPr>
          <w:trHeight w:val="7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9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автодор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Ш.Космонавтов, 61а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ОО «СлавИнвестСтрой»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20014, г.Екатеринбург, ул.Малышева, д. 17а</w:t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НПЦ «Пермские инженерные коммуникации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Ш.Космонавтов, 111, корпус 48, 8 этаж, офис 5</w:t>
            </w:r>
          </w:p>
        </w:tc>
      </w:tr>
      <w:tr>
        <w:trPr>
          <w:trHeight w:val="2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льянс-Аи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00, г.Пермь, ул.Карпинского, 8а</w:t>
            </w:r>
          </w:p>
        </w:tc>
      </w:tr>
      <w:tr>
        <w:trPr>
          <w:trHeight w:val="2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 9, офис 101</w:t>
            </w:r>
          </w:p>
        </w:tc>
      </w:tr>
      <w:tr>
        <w:trPr>
          <w:trHeight w:val="2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втоспецтехн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 ул.Пихтовая, 11</w:t>
            </w:r>
          </w:p>
        </w:tc>
      </w:tr>
      <w:tr>
        <w:trPr>
          <w:trHeight w:val="2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Танкистов,  25</w:t>
            </w:r>
          </w:p>
        </w:tc>
      </w:tr>
      <w:tr>
        <w:trPr>
          <w:trHeight w:val="2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 ул.Карпинского, 99, оф.20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ind w:left="6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автодор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ОО «СлавИнвестСтрой»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НПЦ «Пермские инженерные коммуникации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льянс-Аи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 Отказать в допуске к участию в аукционе следующему участнику размещения заказа, подавшему заявку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13"/>
        <w:gridCol w:w="1248"/>
        <w:gridCol w:w="1070"/>
        <w:gridCol w:w="2854"/>
        <w:gridCol w:w="1559"/>
        <w:gridCol w:w="836"/>
      </w:tblGrid>
      <w:tr>
        <w:trPr>
          <w:trHeight w:val="132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7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втоспецтехника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ч.1 ст.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п.5 ч.13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 предоставление документа, подтверждающего полномочия лица на осуществление действий от имени участника размещения заказа (срок полномочий ген. директора согласно ст.6 Устава предприятия истёк 03.06.09 г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___________________           О.И. 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31:00Z</dcterms:created>
  <dc:creator>User2</dc:creator>
  <dc:description/>
  <cp:keywords/>
  <dc:language>en-US</dc:language>
  <cp:lastModifiedBy>опер3</cp:lastModifiedBy>
  <cp:lastPrinted>2009-06-04T13:10:00Z</cp:lastPrinted>
  <dcterms:modified xsi:type="dcterms:W3CDTF">2009-07-23T06:31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