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на выполнение работ по текущему ремонту кабинетов в здан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администрации поселка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23 июля 2009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Галиакбарова Е.Н.,  Сальникова Е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«Выполнение работ по текущему ремонту кабинетов в здании администрации поселка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5 от  15.07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5.07. 2009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202646,09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Двести две тысячи шестьсот сорок шесть рублей 09 копеек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бюджет г.Перм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3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три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трой-Импуль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65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4 часов 30 минут  21.07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Кузнец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65728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 (14 часов 00 минут 22.07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Благострой-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0581,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 (15 часов 40 минут 22.07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7.2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</w:rPr>
        <w:t>ООО «</w:t>
      </w:r>
      <w:r>
        <w:rPr>
          <w:rFonts w:cs="Times New Roman" w:ascii="Times New Roman" w:hAnsi="Times New Roman"/>
          <w:color w:val="000000"/>
          <w:szCs w:val="24"/>
        </w:rPr>
        <w:t>Строй-Импуль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8740 Пермский край, г. Добрянка, ул. Чехова, 14, тел. 265-2-09-86. Предложенная цена муниципального контракта 165500,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Сто шестьдесят пять тысяч пятьсот рублей 00 копеек)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7.3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</w:rPr>
        <w:t>ИП Кузнецова Елена Ивановна</w:t>
      </w:r>
      <w:r>
        <w:rPr>
          <w:rFonts w:cs="Times New Roman" w:ascii="Times New Roman" w:hAnsi="Times New Roman"/>
          <w:b w:val="false"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51, г. Пермь, ул. Юрша, 25-41. Предложенная цена муниципального контракта 165728,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Сто шестьдесят пять тысяч семьсот двадцать восемь рублей 00 копеек)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Н.Галиакб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34:00Z</dcterms:created>
  <dc:creator>Роза</dc:creator>
  <dc:description/>
  <cp:keywords/>
  <dc:language>en-US</dc:language>
  <cp:lastModifiedBy>Пользователь компьютера</cp:lastModifiedBy>
  <dcterms:modified xsi:type="dcterms:W3CDTF">2009-07-23T02:33:00Z</dcterms:modified>
  <cp:revision>8</cp:revision>
  <dc:subject/>
  <dc:title>ПРОТОКОЛ  №  5</dc:title>
</cp:coreProperties>
</file>