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е к документации об открытом аукционе «На право заключения муниципального контракта на капитальный ремонт нежилых помещений (Извещение № 231А от 14.07.2009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ый Заказчик: Муниципальное учреждение «Содержание муниципального имущества»</w:t>
      </w:r>
    </w:p>
    <w:p>
      <w:pPr>
        <w:pStyle w:val="Normal"/>
        <w:jc w:val="both"/>
        <w:rPr/>
      </w:pPr>
      <w:r>
        <w:rPr/>
        <w:t>Почтовый адрес: 614016, г. Пермь, ул. Механошина, 29</w:t>
      </w:r>
    </w:p>
    <w:p>
      <w:pPr>
        <w:pStyle w:val="Normal"/>
        <w:jc w:val="both"/>
        <w:rPr/>
      </w:pPr>
      <w:r>
        <w:rPr/>
        <w:t>Контактный телефон: (342) 236-51-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Вопрос: </w:t>
      </w:r>
      <w:r>
        <w:rPr/>
        <w:t>Просим сообщить о возможности привлечения субподрядных организаций для исполнения муниципального контракта на капитальный ремонт нежилых помещений согласно извещению № 231А от 14 ию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Ответ: </w:t>
      </w:r>
      <w:r>
        <w:rPr/>
        <w:t xml:space="preserve">В пункте 3 Раздела </w:t>
      </w:r>
      <w:r>
        <w:rPr>
          <w:lang w:val="en-US"/>
        </w:rPr>
        <w:t>I</w:t>
      </w:r>
      <w:r>
        <w:rPr/>
        <w:t xml:space="preserve"> Документации об аукционе Заказчиком установлено, что участник размещения заказа в случае признания его победителем должен выполнить своими силами весь комплекс работ, предусмотренных техническим заданием и локальными сметными расч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 МУ «СМИ»                                                                  И.Р.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39:00Z</dcterms:created>
  <dc:creator>Speshilova_SN</dc:creator>
  <dc:description/>
  <cp:keywords/>
  <dc:language>en-US</dc:language>
  <cp:lastModifiedBy>Speshilova_SN</cp:lastModifiedBy>
  <dcterms:modified xsi:type="dcterms:W3CDTF">2009-07-23T03:26:00Z</dcterms:modified>
  <cp:revision>3</cp:revision>
  <dc:subject/>
  <dc:title/>
</cp:coreProperties>
</file>