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4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монтаж пожарной сигнализации и системы оповещения о пожаре в МДОУ «Детский сад №55» г. Перм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_23_» ию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ОУ «Детский сад №55» г. Перми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7.2009г в 10час.00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7.2009г в 11час.00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Котировочная комиссия </w:t>
            </w:r>
            <w:r>
              <w:rPr>
                <w:sz w:val="20"/>
                <w:szCs w:val="20"/>
              </w:rPr>
              <w:t xml:space="preserve">на поставку товаров, выполнение работ, оказание услуг для </w:t>
            </w:r>
            <w:r>
              <w:rPr>
                <w:bCs/>
                <w:sz w:val="20"/>
                <w:szCs w:val="20"/>
              </w:rPr>
              <w:t>МДОУ «Детский сад №55» г. Перми</w:t>
            </w:r>
            <w:r>
              <w:rPr>
                <w:sz w:val="20"/>
                <w:szCs w:val="20"/>
                <w:u w:val="single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Минеева Н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Т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утдинова Н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а А.Р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ина С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ОУ «Детский сад №5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4, </w:t>
            </w:r>
            <w:r>
              <w:rPr>
                <w:bCs/>
                <w:sz w:val="22"/>
                <w:szCs w:val="22"/>
              </w:rPr>
              <w:t xml:space="preserve">монтаж пожарной сигнализации и системы оповещения о пожаре </w:t>
            </w:r>
            <w:r>
              <w:rPr>
                <w:bCs/>
                <w:sz w:val="20"/>
                <w:szCs w:val="20"/>
              </w:rPr>
              <w:t>в МДОУ «Детский сад №5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июл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монтаж пожарной сигнализации и системы оповещения о пожаре </w:t>
            </w:r>
            <w:r>
              <w:rPr>
                <w:bCs/>
                <w:sz w:val="20"/>
                <w:szCs w:val="20"/>
              </w:rPr>
              <w:t>в МДОУ «Детский сад №5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средства и бюджетные средств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596,19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46, г. Пермь, ул.В.Каменского,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момента передачи объекта в работу не более 30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изводится по безналичному расчету в течение 20 банковских дней после подписания акта выполненных работ (КС-2), счета-фактуры, справки о стоимости выполненных работ и затрат (КС-3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52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ниверсал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1856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16 г.Пермь, ул. Краснофлотская,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их Юрий Анатольевич (И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3045153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 ул.Красноводск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13-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Малыгин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6012154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. Пермь, ул.Быстрых д.6-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омпания «ОРИОН-С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60454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07, г. Пермь, ул. Индустриализации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Дек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21431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Пермь. ул.Орджоникидзе, 12а, офис 3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Фокус С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30825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31 г.Пермь, ул. Костычева, д.18-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УБЕ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0913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45, г. Пермь, ул. Сибирская,5 -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ЭВЕ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1176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11,г.Пермь, ул.Муромская,3 офис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вант +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8035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Комсомольский проспект, 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вязьТелек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60755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07, г.Пермь ул.Николая Быстрых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озлов Андр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80661259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4, г.Пермь, ул. Глазовская д,1-1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вязь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30825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87, Г.Пермь, ул. Малкова д.26-1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Защитн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52443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, ул.Промышленная,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60493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068,г. Пермь, ул.Кирова,230 офис 1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вязь Сети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2160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026, г. Екатеринбург, ул. Луначарского,1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лон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котировочной заявка не указана цена рабо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авинов Александр Яков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8023301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 ул. Химградская,43-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лон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овочная заявка поступила позже установленного срока в 10час.40 мин. 23.07.09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вант +Ю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8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22.07.09г в09час50ми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Декор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5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20.07.09г в15час15ми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вер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0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7.09г в09час20ми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вязьТелеком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088-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7.09г в10час50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ИП Малыгин Александр Анатол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07-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6.07.09 в 12час10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ЭВЕРЕС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741-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7.09 в09час07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озлов Андрей Анатол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35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7.09г в 14час35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омпания «ОРИОН-СБ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170-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7.09 в 14час30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Фокус СБ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762-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7.09 в 15час25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вязь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037-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7.09г в 16час00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РУБЕ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130-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7.09 в 14час35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Защитные Технологи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639-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7.09г в 09час10ми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Долгих Юрий Анатольевич (ИП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41-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07.09 в 09час47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Универсал 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231-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07.09 в 09час35м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18"/>
                <w:szCs w:val="18"/>
              </w:rPr>
              <w:t>ООО «Квант +Ю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ложена наиболее низкая цена на </w:t>
            </w:r>
            <w:r>
              <w:rPr>
                <w:bCs/>
                <w:sz w:val="22"/>
                <w:szCs w:val="22"/>
              </w:rPr>
              <w:t xml:space="preserve">монтаж пожарной сигнализации и системы оповещения о пожаре </w:t>
            </w:r>
            <w:r>
              <w:rPr>
                <w:bCs/>
                <w:sz w:val="20"/>
                <w:szCs w:val="20"/>
              </w:rPr>
              <w:t>в МДОУ «Детский сад №55» г. Перми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5800=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 (единогласно)          "Против" -_0_ чел.      "Воздержался" _0_ че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Декор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Cs/>
              </w:rPr>
              <w:t>138500=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39"/>
        <w:gridCol w:w="2672"/>
        <w:gridCol w:w="1490"/>
        <w:gridCol w:w="2221"/>
      </w:tblGrid>
      <w:tr>
        <w:trPr/>
        <w:tc>
          <w:tcPr>
            <w:tcW w:w="386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инеева Н.В</w:t>
            </w:r>
            <w:r>
              <w:rPr>
                <w:szCs w:val="28"/>
              </w:rPr>
              <w:t xml:space="preserve">             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 w:val="20"/>
                <w:szCs w:val="20"/>
              </w:rPr>
              <w:t>Власова Т.В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  <w:szCs w:val="20"/>
              </w:rPr>
              <w:t>Салахутдинова Н.И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Хисматуллина А.Р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Останина С.А.</w:t>
            </w:r>
          </w:p>
        </w:tc>
      </w:tr>
    </w:tbl>
    <w:p>
      <w:pPr>
        <w:pStyle w:val="Normal"/>
        <w:spacing w:lineRule="exact" w:line="240"/>
        <w:ind w:left="72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муниципального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заказчика</w:t>
      </w:r>
      <w:r>
        <w:rPr/>
        <w:t xml:space="preserve">                            _____________________                         __________________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User</cp:lastModifiedBy>
  <cp:lastPrinted>2008-12-24T17:31:00Z</cp:lastPrinted>
  <dcterms:modified xsi:type="dcterms:W3CDTF">2009-07-23T04:57:00Z</dcterms:modified>
  <cp:revision>13</cp:revision>
  <dc:subject/>
  <dc:title>Протокол №785085/1</dc:title>
</cp:coreProperties>
</file>