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нтибиоти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Емельянов В.Б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 отсутствовала в связи с очередным отпус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закупка антибиотиков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b/>
          <w:sz w:val="24"/>
          <w:szCs w:val="24"/>
        </w:rPr>
        <w:t>№ 3 от 10.07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.07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sz w:val="24"/>
          <w:szCs w:val="24"/>
        </w:rPr>
        <w:t>488 2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ериод поставки:  течение 3 календарных дней с момента заключения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</w:t>
      </w:r>
      <w:r>
        <w:rPr/>
        <w:t>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довало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 725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105,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5 918.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>
          <w:szCs w:val="26"/>
        </w:rPr>
        <w:t>8.2. Отклонить котировочную заявку ООО</w:t>
      </w:r>
      <w:r>
        <w:rPr/>
        <w:t xml:space="preserve"> «Годовалов»</w:t>
      </w:r>
      <w:r>
        <w:rPr>
          <w:szCs w:val="26"/>
        </w:rPr>
        <w:t xml:space="preserve"> в связи с не соответствием требованиям, установленным в извещении о проведении запроса котировок, а именно не верно указана сумма по наименованию: Цефтриаксон 1,0 в/в, в/м, которая повлияла на итог суммы заявки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3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Медиас» </w:t>
      </w:r>
      <w:r>
        <w:rPr>
          <w:bCs/>
          <w:kern w:val="2"/>
          <w:sz w:val="24"/>
          <w:szCs w:val="24"/>
        </w:rPr>
        <w:t xml:space="preserve">и составила  415 918.00 </w:t>
      </w:r>
      <w:r>
        <w:rPr>
          <w:sz w:val="24"/>
          <w:szCs w:val="24"/>
        </w:rPr>
        <w:t>(Четыреста пятнадцать тысяч девятьсот восемнадцать руб,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ООО «Медиас»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егистрированное по адресу: 614000, г. Пермь, ул. Ленина, д. 84, кв. 11 и заключить с ним Муниципальный контракт на </w:t>
      </w:r>
      <w:r>
        <w:rPr>
          <w:b/>
          <w:sz w:val="24"/>
          <w:szCs w:val="24"/>
        </w:rPr>
        <w:t>закупку антибиотиков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415 918.00 </w:t>
      </w:r>
      <w:r>
        <w:rPr>
          <w:sz w:val="24"/>
          <w:szCs w:val="24"/>
        </w:rPr>
        <w:t xml:space="preserve">(Четыреста пятнадцать тысяч девятьсот восемнадцать руб, 00 копеек). 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АО «Пермфармация», зарегистрированное по адресу: 614090, г. Пермь, ул. Лодыгина, 57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10T13:39:00Z</cp:lastPrinted>
  <dcterms:modified xsi:type="dcterms:W3CDTF">2009-07-22T10:49:00Z</dcterms:modified>
  <cp:revision>187</cp:revision>
  <dc:subject/>
  <dc:title>ПРОТОКОЛ ОЦЕНКИ И СОПОСТАВЛЕНИЯ ЗАЯВОК НА УЧАСТИЕ В КОНКУРСЕ </dc:title>
</cp:coreProperties>
</file>