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 xml:space="preserve">ПРОТОКОЛ  № </w:t>
      </w:r>
      <w:r>
        <w:rPr>
          <w:bCs/>
          <w:sz w:val="22"/>
          <w:szCs w:val="22"/>
        </w:rPr>
        <w:t xml:space="preserve">210А/3/1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выполнение  текущего  ремонта</w:t>
      </w:r>
    </w:p>
    <w:p>
      <w:pPr>
        <w:pStyle w:val="Normal"/>
        <w:rPr>
          <w:bCs/>
        </w:rPr>
      </w:pPr>
      <w:r>
        <w:rPr>
          <w:b/>
        </w:rPr>
        <w:t>для  МОУ ДОД «Специализированной детско-юношеской школы олимпийского резерва «Киокушинкай»г.Перми»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22"/>
          <w:szCs w:val="22"/>
        </w:rPr>
        <w:t>г. Пермь « 23 » июля   2009 года      11 часов  20 минут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 на  выполнение текущего ремонта в помещении МОУ ДОД СДЮШОР «Киокушинкай» по адресу г.Пермь,ул.Крисанова,11а</w:t>
      </w:r>
    </w:p>
    <w:p>
      <w:pPr>
        <w:pStyle w:val="Normal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лексей 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 Оксана 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  Елена 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bCs/>
        </w:rPr>
      </w:pPr>
      <w:r>
        <w:rPr>
          <w:sz w:val="22"/>
          <w:szCs w:val="22"/>
        </w:rPr>
        <w:t>Наименование</w:t>
      </w:r>
      <w:r>
        <w:rPr>
          <w:sz w:val="16"/>
          <w:szCs w:val="16"/>
        </w:rPr>
        <w:t>:</w:t>
      </w:r>
      <w:r>
        <w:rPr>
          <w:b/>
          <w:sz w:val="16"/>
          <w:szCs w:val="16"/>
        </w:rPr>
        <w:t xml:space="preserve"> </w:t>
      </w:r>
      <w:r>
        <w:rPr>
          <w:b/>
        </w:rPr>
        <w:t>МОУ ДОД «Специализированной детско-юношеской школы олимпийского резерва «Киокушинкай»г.Перми»</w:t>
      </w:r>
    </w:p>
    <w:p>
      <w:pPr>
        <w:pStyle w:val="Normal"/>
        <w:rPr/>
      </w:pPr>
      <w:r>
        <w:rPr>
          <w:sz w:val="22"/>
          <w:szCs w:val="22"/>
        </w:rPr>
        <w:t>Руководитель</w:t>
      </w:r>
      <w:r>
        <w:rPr/>
        <w:t>: директор Юрий Афанасьевич Артюш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  <w:r>
        <w:rPr>
          <w:bCs/>
          <w:sz w:val="22"/>
          <w:szCs w:val="22"/>
        </w:rPr>
        <w:t xml:space="preserve"> г.Пермь,ул.Крисанова,11а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Телефон: (342)237-29-82</w:t>
      </w:r>
    </w:p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2"/>
          <w:szCs w:val="22"/>
        </w:rPr>
        <w:t xml:space="preserve">Лот № </w:t>
      </w:r>
      <w:r>
        <w:rPr>
          <w:sz w:val="20"/>
          <w:szCs w:val="20"/>
        </w:rPr>
        <w:t xml:space="preserve">1 </w:t>
      </w:r>
      <w:r>
        <w:rPr>
          <w:b/>
        </w:rPr>
        <w:t>выполнение  текущего  ремонта</w:t>
      </w:r>
    </w:p>
    <w:p>
      <w:pPr>
        <w:pStyle w:val="Normal"/>
        <w:rPr>
          <w:bCs/>
        </w:rPr>
      </w:pPr>
      <w:r>
        <w:rPr>
          <w:b/>
        </w:rPr>
        <w:t>для  МОУ ДОД «Специализированной детско-юношеской школы олимпийского резерва «Киокушинкай»г.Перм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Лот № 1     738962руб.41коп.</w:t>
      </w:r>
    </w:p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л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участника размещения заказ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чтовый адрес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   ответственностью «Тонус Плю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51,г.Пермь,ул.Уинская,  4\Б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Стройтехмонтаж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2,г.Пермь,ул.Фонтанная,8а-4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Евростройстиль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7,г.Пермь,ул.Революции,1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Основа- Плю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51,г.Пермь,ул.Уинская,5-11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Тону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51,г.Пермь,ул. Уинская,4-34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Парма-2007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68,г.Пермь,улКирова,15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Уралбизнес-профи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66,г.Пермь,ул.Стахановская,д.45,офис 819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ПермьЭнергоСтрой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26,г.Пермь,ул. Щербакова,30-12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о  с  ограниченной  ответственностью «Профжилстрой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34,г.Пермь,Ул.Панфилова,17б-70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изводственно-строительная  компания «Фаворит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990,г.Пермь,Ул.Газеты»Звезда»,   д.5,офис 302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«Стротекс»</w:t>
              <w:tab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г.Пермь,ул.1-яЗеленогорская,д.39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ЭрЭмГрупп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г.Пермь,ул.Хрустальная,34-77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Стайл Инжиниринг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55,г.Пермь,ул.Промышленная,125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Пермь-Строй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51,г.Пермь,а\я 6584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ответственностью «УралРемСтрой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г.Пермь,ул.Мира,д.103,офис 2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А Плю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7560, п. Суксун, ул. Плеханова, 1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« Стронг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22,г.Пермь,ул.Карпинского,д.6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Проминтек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г.Пермь,ул. Данщин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«Фирма «Алан-Дави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68,г.Пермь,ул. Набережная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 ответственностью«Валко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990,г.Пермь,ул.Газеты «Звезда», 5 оф.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ответственностью Научно производственное общество «Эксперт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32,г.Пермь,ул.Магистральная, 88 оф.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СтройРем-Пермь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22,г.Пермьул.Карпинского, 91 «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ответственностью «Урал Строй Серви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7830, Пермский край, г. Чернушка, ул. Ленина, промзона, а/я 154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рытое акционерное общество «Производственно-строительная фирма «Мастер»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г.Пермь,ул.Большевистская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ответственностью  «ТриО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7560, п. Суксун, ул. Плеханова, 1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ответственностью «Уральский Терем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 г. Пермь, ул. Большевистская, 5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о  с  ограниченной    ответственностью «Норд-Вест К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00, г. Пермь, а/я 988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    ответственность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извоственно-строительная компания «Кристалл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87, г. Пермь, ул. Малкова, 2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 ответственностью «Стройинвест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42, г. Пермь, ул. Яранская, 8-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   ответственностью «ИнКом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25,г.Пермь,ул.ГероевХасана,д.105, корпус 70,офис 210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ство  с  ограниченной      ответственностью «Алин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4025,г.Пермь,ул.Танкистов,д.1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>_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28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Стройтехмонтаж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Тонус- Плю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ону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арма-2007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Уралбизнес-профи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мьЭнергоСтрой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фжилстрой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изводственно-строительная  компания «Фаворит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ротекс»</w:t>
              <w:tab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ЭрЭмГрупп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тайл Инжиниринг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мь-Строй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ралРемСтрой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Евростройстиль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 Плю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ронг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минтек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ма «Алан-Дави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алко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 с  ограниченной                     ответственностью Научно производственное обществ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Эксперт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ройРем-Перм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рал Строй Серви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кционерное общество «Производственно-строительная фирма «Мастер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риО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ральский Терем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рд-Вест 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извоственно-строительная компания «Кристалл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ройинвес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Ком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Отказать в допуске к участию в открытом аукционе по лоту № 1</w:t>
      </w:r>
      <w:r>
        <w:rPr/>
        <w:t>_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1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отказ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допуск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ложение заявк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снова-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часть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4,1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 соответствует  требованиям документации :в  сведениях о качестве выполняемых работ указан срок начала выполняемых работ 3дня с момента заключения контракта ,по требованию заказчика срок начала выполняемых -с момента заключения контра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 с  ограниченной                     ответственност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ли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часть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заявке недостоверных сведений об участнике разме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аза :адрес указанный в сведениях об участнике размещения заказа не совпадает с адресом указанном в выписке из ЕГРЮ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 А. 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беджашвили  О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  Е.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икулин  Алексей  Владими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Гобеджашвили  Оксана  Георги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азова   Елена  Константи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елюбин  Владимир  Аркад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7:00Z</dcterms:created>
  <dc:creator>Хозчасть</dc:creator>
  <dc:description/>
  <cp:keywords/>
  <dc:language>en-US</dc:language>
  <cp:lastModifiedBy>Хозчасть</cp:lastModifiedBy>
  <cp:lastPrinted>2009-07-22T15:51:00Z</cp:lastPrinted>
  <dcterms:modified xsi:type="dcterms:W3CDTF">2009-07-22T09:51:00Z</dcterms:modified>
  <cp:revision>10</cp:revision>
  <dc:subject/>
  <dc:title/>
</cp:coreProperties>
</file>