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8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а для энтерального питания  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3.07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ельникова – зав.пищебло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А.Кетов – юрисконсуль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: Рассмотрение и оценка котировочных заявок на поставку </w:t>
      </w:r>
      <w:r>
        <w:rPr/>
        <w:t>продукта для энтерального пит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№83 от «10» июл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280 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были установлены следующие требования: 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</w:t>
      </w:r>
      <w:r>
        <w:rPr/>
        <w:t>продукта для энтерального питания 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пищебл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400л. в срок с 03 по 05 августа 2009г., включительно, 400л в срок с 01 по 03 сентября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продукт  должны отвечать требованиям, указанным в техническом задании (Приложение 1)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й продукт для энтерального питания должен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а должно быть подтверждено действующим сертификатом соответствия.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я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едэкс-Интер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99, г. Пермь, ул.Героев Хасана, д.37 стр.А, корп.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2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ind w:left="675" w:hanging="249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napToGrid w:val="false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)  Признать победителем в проведении запроса котировок, ЗАО «Компания КИЛЬ-Прикамья»                      с ценой   котировочной заявки  279200,00 руб.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 ЗАО «Медэкс-Интер»                      с ценой котировочной заявки – 279920,00 руб.</w:t>
      </w:r>
    </w:p>
    <w:p>
      <w:pPr>
        <w:pStyle w:val="Normal"/>
        <w:ind w:left="360" w:hanging="0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suppressAutoHyphens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0:17:00Z</dcterms:created>
  <dc:creator>Дом</dc:creator>
  <dc:description/>
  <cp:keywords/>
  <dc:language>en-US</dc:language>
  <cp:lastModifiedBy>Пользователь</cp:lastModifiedBy>
  <cp:lastPrinted>2009-07-22T08:53:00Z</cp:lastPrinted>
  <dcterms:modified xsi:type="dcterms:W3CDTF">2009-07-22T10:17:00Z</dcterms:modified>
  <cp:revision>2</cp:revision>
  <dc:subject/>
  <dc:title>Управление здравоохранения администрации города Перми</dc:title>
</cp:coreProperties>
</file>