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эндопротеза коленного сустава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3.07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– юрисконсуль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вестка дня: Рассмотрение и оценка котировочных заявок на поставку эндопротеза коленного суста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ндопротез коленного сустава с замещением задней крестообразной связки  </w:t>
      </w:r>
      <w:r>
        <w:rPr>
          <w:sz w:val="22"/>
          <w:szCs w:val="22"/>
          <w:lang w:val="en-US"/>
        </w:rPr>
        <w:t>PF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gma</w:t>
      </w:r>
      <w:r>
        <w:rPr>
          <w:sz w:val="22"/>
          <w:szCs w:val="22"/>
        </w:rPr>
        <w:t xml:space="preserve">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86 от «15»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57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ка эндопротеза  коленного сустава с замещением задней крестообразной связки  </w:t>
      </w:r>
      <w:r>
        <w:rPr>
          <w:sz w:val="22"/>
          <w:szCs w:val="22"/>
          <w:lang w:val="en-US"/>
        </w:rPr>
        <w:t>PF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gma</w:t>
      </w:r>
      <w:r>
        <w:rPr>
          <w:sz w:val="22"/>
          <w:szCs w:val="22"/>
        </w:rPr>
        <w:t xml:space="preserve"> или эквивалент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главной медсестре Якимовой О.А., конт. телефон (342) 221-26-50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ая продукция должна отвечать требованиям, указанным в техническом задании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ции 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иоМед»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66, г. Пермь, ул. Мира, 11, оф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95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ерещагин В.Н.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леханова, 70а-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ТриоМед»  с ценой котировочной заявки  156995,0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Верещагина В.Н. с ценой котировочной заявки – 15700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0:02:00Z</dcterms:created>
  <dc:creator>Дом</dc:creator>
  <dc:description/>
  <cp:keywords/>
  <dc:language>en-US</dc:language>
  <cp:lastModifiedBy>Пользователь</cp:lastModifiedBy>
  <cp:lastPrinted>2009-07-23T08:28:00Z</cp:lastPrinted>
  <dcterms:modified xsi:type="dcterms:W3CDTF">2009-07-23T02:28:00Z</dcterms:modified>
  <cp:revision>4</cp:revision>
  <dc:subject/>
  <dc:title>Управление здравоохранения администрации города Перми</dc:title>
</cp:coreProperties>
</file>