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АУКЦИОНА № 196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На поставку компьютерной техники для МОУ «Лицей № 10» в 2009 году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для </w:t>
      </w:r>
      <w:r>
        <w:rPr>
          <w:b/>
          <w:sz w:val="20"/>
          <w:szCs w:val="20"/>
        </w:rPr>
        <w:t>МОУ «Лицей № 10» г.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22» июл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0 часов 1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>: проведение открытого аукциона на поставку компьютерной техники для МОУ «Лицей № 10» в 2009 году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 присутствии конкурсной (аукционной) комиссии по видам товаров, работ, услуг 3.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927"/>
      </w:tblGrid>
      <w:tr>
        <w:trPr/>
        <w:tc>
          <w:tcPr>
            <w:tcW w:w="100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сутствии председателя и заместителя председателя комиссии председательствующим на заседании избран А.А. Кузнецов.</w:t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утствовал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А. Кузнецов</w:t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.Г. Гобеджашвили</w:t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.К. Чазова</w:t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Ирина Валентиновна Ивенс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г. Пермь, ул. Техническая,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48 – 36 - 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оцедура рассмотрения заявок на участие в аукционе была проведена комиссией «15» июля 2009 года (Протокол рассмотрения заявок на участие в открытом аукционе № 196А/3/1 от «15» июля 2009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(цена лота): 890 000, 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Шаг аукциона</w:t>
      </w:r>
      <w:r>
        <w:rPr>
          <w:sz w:val="20"/>
          <w:szCs w:val="20"/>
        </w:rPr>
        <w:t>: 44 500, 00 рублей, что составляет 5 % от начальной (максимальной) цены контракта (цены лот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ах открытого аукциона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49"/>
        <w:gridCol w:w="2700"/>
        <w:gridCol w:w="1890"/>
      </w:tblGrid>
      <w:tr>
        <w:trPr>
          <w:tblHeader w:val="true"/>
          <w:trHeight w:val="433" w:hRule="atLeast"/>
          <w:cantSplit w:val="true"/>
        </w:trPr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ТехКомпСервис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 г. Пермь, ул. Тимирязева, 24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 г. Пермь, ул. Тимирязева, 24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и-Ай-Ти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 г. Пермь, ул. Дружбы, 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 г. Пермь, ул. Дружбы, 2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А. Кузнецов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.Г. Гобеджашвил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.К. 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В. Ивенски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3</cp:lastModifiedBy>
  <cp:lastPrinted>2007-09-05T15:06:00Z</cp:lastPrinted>
  <dcterms:modified xsi:type="dcterms:W3CDTF">2009-07-22T06:52:00Z</dcterms:modified>
  <cp:revision>12</cp:revision>
  <dc:subject/>
  <dc:title>ПРОТОКОЛ № 01/03-07</dc:title>
</cp:coreProperties>
</file>