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78    от   23.07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9 г. о проведении запроса котировок, мы, нижеподписавшиеся, предлагаем осуществить оказание услуг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. техническое оформление, прокат аппаратуры, трансп. услуги, призы, налоги, сборы и други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услуг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09-07-23T04:22:00Z</dcterms:modified>
  <cp:revision>18</cp:revision>
  <dc:subject/>
  <dc:title/>
</cp:coreProperties>
</file>