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78  от 23.07.2009 о проведении запроса котировок №К-04/07-2009/спорт. </w:t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Организация и проведение спортивно-массовых мероприятий в Орджоникидзевском районе города Перми в 3 и 4 кварталах 2009 года.</w:t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ф.: 263-44-62, 263-52-04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спортивно-массовых мероприятий в Орджоникидзевском районе города Перми в 3 и 4 кварталах 2009 года  у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 Пермь, Орджоникидзевский район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а и даты проведения спортивно-массовых мероприятий: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1)  спортивный праздник, посвященный Дню физкультурника: 15 августа 2009 г. с 12.00 до 18.00,    МУ ФКиС ГЦСП «Гайва», ул. Карбышева, 52 (м/р «Гайва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ревнования, в рамках районной спартакиады детей и юношества: 28 августа 2009 г. с 13.00 до 17.00, стадион «Молния», ул. Волховская, 26 (м/р «Молодежный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портивный праздник, посвященный Дню знаний: 5 сентября 2009 г. с 12.00 до 16.00, стадион МОУ СОШ № 16, ул. Ак. Веденеева, 71 (м/р «Молодежный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йонный туристический фестиваль «Золотая осень»: 19 сентября 2009 г. с 11.00 до 17.00, поселок «Хими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ревнования на приз Пушкарева и Маркова по легкой атлетике: 25 сентября  2009 г. с 16.00 до 19.00 , МУ ФКиС ГЦСП «Гайва», ул. Карбышева, 52 (м/р «Гайва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йонные соревнования среди инвалидов: 26 сентября 2009 г. с 12.00 до 15.00, КЦСОН, ул. Косякова, 10 (м/р «Молодежный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диционный легкоатлетический пробег среди предприятий, учреждений и организаций района: 2 октября 2009 г., с 16.00 до 19.00, площадь МУК «Дворец культуры им. А.С.Пушкина», ул. А. Щербакова, 33 (м/р «Домостроительный»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ревнования по шашкам и шахматам, посвященные Дню пожилого человека: 10 октября 2009 г., с 12.00 до 16.00, МУК «Дворец культуры им. А.С.Пушкина», ул. А.Щербакова, 33 (м/р «Домостроительный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венство района по спортивному ориентированию: 17 октября 2009 г., с 12.00 до 17.00, лыжная база «Элита», (м/р «Молодежный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крытие Спартакиады трудящихся Орджоникидзевского района: 14 ноября 2009 г., с 13.00 до 17.00, ул. Трясолобова, 118 (м/р «Заозерье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ревнования «Спортивная семья», посвященные Дню отца и Дню матери: 28 ноября 2009 г., с 18.00 до 20.00, ППКК, ул. Репина, 76, (м/р «Гайва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портивный праздник, в рамках Декады инвалидов: 4 декабря 2009 г., с 15.00 до 17.00, МУК «Дворец культуры им. А.С.Пушкина», ул. А.Щербакова, 33 (м/р «Домостроительный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портивные соревнования по различным видам спорта, посвященные Новому году: 18,19,20 декабря 2009 г., МОУ ДОД ДЮШ «Фаворит», клуб бокса «Гайва» (м/р «Гайва»);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107600,00 рублей</w:t>
      </w:r>
    </w:p>
    <w:p>
      <w:pPr>
        <w:pStyle w:val="Normal"/>
        <w:shd w:fill="FFFFFF" w:val="clear"/>
        <w:spacing w:lineRule="exact" w:line="274"/>
        <w:rPr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bCs/>
          <w:spacing w:val="-3"/>
          <w:sz w:val="22"/>
          <w:szCs w:val="22"/>
        </w:rPr>
        <w:t>Требования к оказанию услуг:</w:t>
      </w:r>
      <w:r>
        <w:rPr/>
        <w:t xml:space="preserve"> </w:t>
      </w:r>
      <w:r>
        <w:rPr>
          <w:sz w:val="22"/>
          <w:szCs w:val="22"/>
        </w:rPr>
        <w:t>Исполнитель обеспечивает организацию и проведение спортивно-массовых мероприятий  в соответствии со следующими услови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Предоставление Заказчику плана проведения каждого мероприятия и  Положения о проведении каждого спортивно-массового мероприятий после подписания контракта и не позднее 4 дней до начала его реализации.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  Информирование населения микрорайона и потенциальных участников о планирующихся спортивных мероприятиях не менее чем за 3 дней до их проведения,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ка мест проведения соревнований, разметка дистанций, площадок, мест проведения соревнований, трасс и т.д., разработка системы контроля за проведением соревнований;</w:t>
      </w:r>
    </w:p>
    <w:p>
      <w:pPr>
        <w:pStyle w:val="Normal"/>
        <w:numPr>
          <w:ilvl w:val="0"/>
          <w:numId w:val="4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Организация работы мандатных комиссий, регистрация участников меропритяий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Торжественное открытие соревнований с приглашением представителя заказчика, с       исполнением Государственного Гимна РФ, подъемом Государственного флага РФ, с объявлением правил соревнований и порядка проведения мероприятий, напутственными выступлениями представителя заказчика, почетных гостей.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Назначение и организация работы судейских бригад в соответствии с действующими правилами на момент проведения мероприятий;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7)  Обеспечение медицинского обслуживания соревнований, включая дежурство врача, оказания квалифицированной медицинской помощи пострадавшим и  эвакуацию в случае их появления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чет и подведение итогов каждого мероприятия, определение победителей и призеров, а также   вручение им призов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зыкальное, звуковое  и художественное оформление мероприятия в соответствии </w:t>
      </w:r>
      <w:r>
        <w:rPr>
          <w:sz w:val="22"/>
          <w:szCs w:val="22"/>
        </w:rPr>
        <w:t>с учетом выбранной площадк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письменного отчета  о проведенных соревнованиях с  предоставлением фото  материалов каждого проведенного мероприятия: общее построение, где видно общее число участников, победителей ( награжденных) с призами и наград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е смет расходов на каждое мероприятие в течение 3-х дней после подписания контракта.</w:t>
      </w:r>
    </w:p>
    <w:p>
      <w:pPr>
        <w:pStyle w:val="Normal"/>
        <w:ind w:left="28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) Обеспечение безопасности участников и зрителей при проведении мероприятия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  <w:sz w:val="22"/>
          <w:szCs w:val="22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 оказания услуг, получения Заказчиком счетов-фактур, подписания сторонами  акта сдачи-приемки оказан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, музыкальное и техническое оформление, прокат аппаратуры, транспортные услуги, приобретение призов, о также расходов на 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рганизации и проведении спортивно-массовых мероприятий в Орджоникидзевском районе города Перми в 3,4 кварталах 2009 года, просим представить котировочную заявку в письменном виде курьером, факсом ил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1  по  адресу: г. Пермь, ул. А.Щербакова, 24, к. 310 до 09:00 часов </w:t>
      </w:r>
      <w:r>
        <w:rPr>
          <w:sz w:val="22"/>
          <w:szCs w:val="22"/>
        </w:rPr>
        <w:t>местного времени  30.07.2009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18"/>
          <w:szCs w:val="18"/>
        </w:rPr>
        <w:t>Условия соответствия участника размещения заказа требованиям Закона №209-ФЗ:</w:t>
      </w:r>
      <w:r>
        <w:rPr>
          <w:bCs/>
          <w:sz w:val="18"/>
          <w:szCs w:val="18"/>
        </w:rPr>
        <w:t xml:space="preserve"> у</w:t>
      </w:r>
      <w:r>
        <w:rPr>
          <w:sz w:val="18"/>
          <w:szCs w:val="18"/>
        </w:rPr>
        <w:t>частники размещения заказа должны  соответствовать требованиям пунктов 1, 2, 3 части 1 статьи 4 Федерального Закона от 24 июля 2007 г. № 209-ФЗ: 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</w:t>
      </w:r>
      <w:r>
        <w:rPr>
          <w:sz w:val="16"/>
          <w:szCs w:val="16"/>
        </w:rPr>
        <w:t>(подпись, печать)</w:t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09-06-09T14:00:00Z</cp:lastPrinted>
  <dcterms:modified xsi:type="dcterms:W3CDTF">2009-07-23T04:25:00Z</dcterms:modified>
  <cp:revision>64</cp:revision>
  <dc:subject/>
  <dc:title>7</dc:title>
</cp:coreProperties>
</file>