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/>
      </w:pPr>
      <w:r>
        <w:rPr/>
        <w:t xml:space="preserve">Рассмотрения и оценки котировочных заявок  №  16 от 23.07.2009 г.  на поставку продуктов питания в ИВС УВД по г. Перми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ЦБ УВД по  г. Перми,</w:t>
      </w:r>
      <w:r>
        <w:rPr>
          <w:bCs/>
        </w:rPr>
        <w:t xml:space="preserve">                     </w:t>
      </w: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  майор милиции Шемин А.С., начальник ЭТЦ УВД по г. Перми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. Перми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both"/>
        <w:rPr/>
      </w:pPr>
      <w:r>
        <w:rPr/>
        <w:t xml:space="preserve"> </w:t>
      </w:r>
      <w:r>
        <w:rPr>
          <w:b w:val="false"/>
        </w:rPr>
        <w:t>Рассмотрение котировочных заявок</w:t>
      </w:r>
      <w:r>
        <w:rPr/>
        <w:t xml:space="preserve"> </w:t>
      </w:r>
      <w:r>
        <w:rPr>
          <w:b w:val="false"/>
        </w:rPr>
        <w:t xml:space="preserve">на услуги по обеспечению горячим питанием спецконтингента УВД по г. Перми.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максимальная сумма контракта 250 000,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ИП Кузьмина Ираида Сергеевна, г. Пермь,ул. Плеханова, 36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П Логинова Наталья Владимировна, г. Пермь, ул. Дружбы, 34       </w:t>
      </w:r>
    </w:p>
    <w:p>
      <w:pPr>
        <w:pStyle w:val="TextBody"/>
        <w:rPr/>
      </w:pPr>
      <w:r>
        <w:rPr/>
        <w:t xml:space="preserve">   </w:t>
      </w:r>
      <w:r>
        <w:rPr/>
        <w:t>3.   ООО «Феникс», г. Пермь, ул. Горького, 21</w:t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1.    ИП Логинова Наталья Владимировна, г. Пермь, ул. Дружбы, 34       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Отклонить заявки: 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1.    ИП Кузьмина Ираида Сергеевна, г. Пермь,ул. Плеханова, 36</w:t>
      </w:r>
    </w:p>
    <w:p>
      <w:pPr>
        <w:pStyle w:val="TextBody"/>
        <w:rPr/>
      </w:pPr>
      <w:r>
        <w:rPr/>
        <w:t xml:space="preserve">   </w:t>
      </w:r>
      <w:r>
        <w:rPr/>
        <w:t>2.   ООО «Феникс», г. Пермь, ул. Горького, 21</w:t>
      </w:r>
    </w:p>
    <w:p>
      <w:pPr>
        <w:pStyle w:val="TextBody"/>
        <w:rPr/>
      </w:pPr>
      <w:r>
        <w:rPr/>
        <w:t>ввиду не соответствия требованиям запроса котировочной цены (извещения № 26 от 14.07.2009 г.), место получения продуктов питания находится по адресу г. Пермь, ул. Плеханова, 36 , далее 4 километров от здания ИВС УВД по г. Перми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ВД по городу  Перми заключить контракт (п.6 ст.46 94-ФЗ) с  ИП Логинова Наталья Владимировна, г. Пермь, ул. Дружбы, 34            </w:t>
      </w:r>
    </w:p>
    <w:p>
      <w:pPr>
        <w:pStyle w:val="TextBody"/>
        <w:ind w:left="180" w:hanging="0"/>
        <w:rPr/>
      </w:pPr>
      <w:r>
        <w:rPr/>
        <w:t xml:space="preserve">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ind w:left="180" w:hanging="0"/>
        <w:rPr/>
      </w:pPr>
      <w:r>
        <w:rPr/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050"/>
        <w:gridCol w:w="2029"/>
        <w:gridCol w:w="2028"/>
        <w:gridCol w:w="2028"/>
        <w:gridCol w:w="8"/>
      </w:tblGrid>
      <w:tr>
        <w:trPr>
          <w:trHeight w:val="562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п\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>
          <w:trHeight w:val="299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Кузьмина Н.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П Логинова Н.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Феникс»</w:t>
            </w:r>
          </w:p>
        </w:tc>
      </w:tr>
      <w:tr>
        <w:trPr>
          <w:trHeight w:val="37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соответствует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</w:tr>
      <w:tr>
        <w:trPr>
          <w:trHeight w:val="37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стоимость питания одного арестован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сутки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рослые 91,41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ростки 91,70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8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4,50</w:t>
            </w:r>
          </w:p>
        </w:tc>
      </w:tr>
      <w:tr>
        <w:trPr>
          <w:trHeight w:val="375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bCs/>
              </w:rPr>
              <w:t>Не соответствует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______________И.Ю. Скворцова 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А.М. Сусанов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07-23T11:59:00Z</cp:lastPrinted>
  <dcterms:modified xsi:type="dcterms:W3CDTF">2009-07-23T05:59:00Z</dcterms:modified>
  <cp:revision>34</cp:revision>
  <dc:subject/>
  <dc:title>                                                                                                      УТВЕРЖДАЮ</dc:title>
</cp:coreProperties>
</file>