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8 от «23» ию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 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100 уп. Омепразола (Ультопа), 30 уп. Фамотидина (Кваматела) – 03.09.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я поставка  100 уп. Омепразола (Ультопа), 30 уп. Фамотидина (Кваматела) – 05.10.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137 700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« 30 »   ию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7-22T11:49:00Z</cp:lastPrinted>
  <dcterms:modified xsi:type="dcterms:W3CDTF">2009-07-23T02:42:00Z</dcterms:modified>
  <cp:revision>57</cp:revision>
  <dc:subject/>
  <dc:title>ЗАПРОС КОТИРОВОЧНОЙ ЦЕНЫ</dc:title>
</cp:coreProperties>
</file>