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0 от «23» июля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>1-я Поставка 1/3 от общего количества товара в течение 1-го дня после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я поставка 500фл. Ципрофлоксацина 200мг 100мл, 200уп. Ципрофлоксацина Тб 400мг № 10, 40фл Левофлоксацина (Элефлокса), 10фл. Моксифлоксацина (Авелокса), 20уп. Ломефлоксацина (Ксенаквина), 40уп. Пефлоксацина (Абактала)</w:t>
      </w:r>
      <w:r>
        <w:rPr>
          <w:sz w:val="20"/>
          <w:szCs w:val="20"/>
          <w:lang w:val="en-US"/>
        </w:rPr>
        <w:t xml:space="preserve"> – 04</w:t>
      </w:r>
      <w:r>
        <w:rPr>
          <w:sz w:val="20"/>
          <w:szCs w:val="20"/>
        </w:rPr>
        <w:t>.09.09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-я поставка 500фл. Ципрофлоксацина 200мг 100мл, 200уп. Ципрофлоксацина Тб 400мг № 10, 40фл Левофлоксацина (Элефлокса), 10фл. Моксифлоксацина (Авелокса), 20уп. Ломефлоксацина (Ксенаквина), 40уп. Пефлоксацина (Абактала) – 06.10.09 г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    300000,00   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това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.8 </w:t>
      </w:r>
      <w:r>
        <w:rPr>
          <w:b/>
          <w:sz w:val="20"/>
          <w:szCs w:val="20"/>
        </w:rPr>
        <w:t>Пефлоксацин</w:t>
      </w:r>
      <w:r>
        <w:rPr>
          <w:sz w:val="20"/>
          <w:szCs w:val="20"/>
        </w:rPr>
        <w:t xml:space="preserve"> - концентрат для приготовления раствора для в/в введения, 400мг/5мл № 10. Активное вещество: Пефлоксацин в форме мезилата – 80мг/мл. Вспомогательные вещества: аскорбиновая кислота, натрия метабисульфит, динатрия эданат, бензиловый спирт, натрия гидрокарбонат, вода для инъекций. Срок годности – 3 года. Условия хранения – не выше + 25</w:t>
      </w:r>
      <w:r>
        <w:rPr>
          <w:rFonts w:cs="Arial" w:ascii="Arial" w:hAnsi="Arial"/>
          <w:sz w:val="20"/>
          <w:szCs w:val="20"/>
        </w:rPr>
        <w:t>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в письменной форме согласно приложению № 1 по факсу,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03»   августа  2009 г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9-06-09T12:49:00Z</cp:lastPrinted>
  <dcterms:modified xsi:type="dcterms:W3CDTF">2009-07-23T02:43:00Z</dcterms:modified>
  <cp:revision>53</cp:revision>
  <dc:subject/>
  <dc:title>ЗАПРОС КОТИРОВОЧНОЙ ЦЕНЫ</dc:title>
</cp:coreProperties>
</file>