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2 от «23» июля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, поставляемые товары должны иметь сертификат качества, который предоставляется с товаром, срок годности поставляемого товара – не менее 8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/>
      </w:pPr>
      <w:r>
        <w:rPr>
          <w:sz w:val="20"/>
          <w:szCs w:val="20"/>
        </w:rPr>
        <w:t>1-я Поставка 1/3 от общего количества товара в течение 1-го дня после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я поставка – 20 уп. Пипекурония бромида (Ардуана) – 03.09.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-я поставка – 20 уп. Пипекурония бромида (Ардуана) – 05.10.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 138000,00 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61 дня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в письменной форме согласно приложению № 1 по факсу, курьером  по вышеуказанному адресу </w:t>
      </w:r>
      <w:r>
        <w:rPr>
          <w:b/>
          <w:sz w:val="20"/>
          <w:szCs w:val="20"/>
        </w:rPr>
        <w:t xml:space="preserve">до 10 часов 00  минут    « 30 »     июля 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маткина</cp:lastModifiedBy>
  <cp:lastPrinted>2009-07-23T08:49:00Z</cp:lastPrinted>
  <dcterms:modified xsi:type="dcterms:W3CDTF">2009-07-23T02:49:00Z</dcterms:modified>
  <cp:revision>39</cp:revision>
  <dc:subject/>
  <dc:title>ЗАПРОС КОТИРОВОЧНОЙ ЦЕНЫ</dc:title>
</cp:coreProperties>
</file>