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3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еактивов для биохимической и клинико-диагностической лабораторий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3» июл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реактивов для биохимической и клинико-диагностической лабораторий (извещение № 16 от «10» июля 2009 года, размещено на официальном сайте «Администрация города Перми» (www.gorodperm.ru) в сети Интернет «10» июл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42000 (Триста сорок две тысячи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09.2009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09 год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39177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2-к от 22.07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4003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3-к от 22.07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лимед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Ликом» и составила 339177 (Триста тридцать девять тысяч сто семьдесят сем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Ликом»</w:t>
      </w:r>
      <w:r>
        <w:rPr>
          <w:bCs/>
          <w:kern w:val="2"/>
          <w:sz w:val="24"/>
          <w:szCs w:val="24"/>
        </w:rPr>
        <w:t>, юридический адрес: 129327, г. Москва, ул. Коминтерна, д. 20/2, стр.1;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фактический адрес: 129327, г. Москва, ул. Коминтерна, д. 20/2, стр.1; телефон: (495) 689-97-15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339177 (Триста тридцать девять тысяч сто семьдесят семь)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Полимед», юридический адрес: 150002, г. Ярославль, ул. Б. Федоровская, д. 46; фактический адрес: 150003, г. Ярославль, пр-т Ленина, д. 2а; телефон: (4852) 72-80-05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340030 </w:t>
      </w:r>
      <w:r>
        <w:rPr>
          <w:sz w:val="24"/>
          <w:szCs w:val="24"/>
        </w:rPr>
        <w:t>(Триста сорок тысяч тридцать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Мельников А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7-23T04:35:00Z</dcterms:modified>
  <cp:revision>6</cp:revision>
  <dc:subject/>
  <dc:title>ПРОТОКОЛ ОЦЕНКИ И СОПОСТАВЛЕНИЯ ЗАЯВОК НА УЧАСТИЕ В КОНКУРСЕ </dc:title>
</cp:coreProperties>
</file>