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 19</w:t>
      </w:r>
      <w:r>
        <w:rPr>
          <w:b/>
          <w:lang w:val="en-US"/>
        </w:rPr>
        <w:t>8</w:t>
      </w:r>
      <w:r>
        <w:rPr>
          <w:b/>
        </w:rPr>
        <w:t>А/3/1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>
          <w:b/>
          <w:bCs/>
        </w:rPr>
        <w:t>«На выполнение текущего ремонта в зданиях  МОУ «Лицей № 10» г. Перми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У «Лицей № 10» г. Перми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                «23» июля 2009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      </w:t>
      </w:r>
      <w:r>
        <w:rPr>
          <w:bCs/>
        </w:rPr>
        <w:t>15 часов 30 мину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«На выполнение текущего ремонта в зданиях  МОУ «Лицей № 10» г. Перми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В отсутствии председателя и заместителя председателя комиссии председательствующим на заседании выбран А.А. Кузнецов.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899"/>
      </w:tblGrid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Кузнецов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Г. Гобеджашвили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К. Чаз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ОУ «Лицей № 10» г. Перми</w:t>
      </w:r>
    </w:p>
    <w:p>
      <w:pPr>
        <w:pStyle w:val="Normal"/>
        <w:jc w:val="both"/>
        <w:rPr/>
      </w:pPr>
      <w:r>
        <w:rPr/>
        <w:t>Руководитель:  Ирина Валентиновна Ивенских</w:t>
      </w:r>
    </w:p>
    <w:p>
      <w:pPr>
        <w:pStyle w:val="Normal"/>
        <w:jc w:val="both"/>
        <w:rPr/>
      </w:pPr>
      <w:r>
        <w:rPr/>
        <w:t>Адрес: г. Пермь, ул. Техническая, 22</w:t>
      </w:r>
    </w:p>
    <w:p>
      <w:pPr>
        <w:pStyle w:val="Normal"/>
        <w:jc w:val="both"/>
        <w:rPr/>
      </w:pPr>
      <w:r>
        <w:rPr/>
        <w:t>Телефон: (342) 248 – 36 - 9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выполнение текущего ремонта в зданиях МОУ «Лицей № 10» г. Перми</w:t>
      </w:r>
    </w:p>
    <w:p>
      <w:pPr>
        <w:pStyle w:val="Normal"/>
        <w:jc w:val="both"/>
        <w:rPr/>
      </w:pPr>
      <w:r>
        <w:rPr/>
        <w:t>Лот № 1: Общестроительные работы по адресу г. Пермь, ул. Техническая, 22.</w:t>
      </w:r>
    </w:p>
    <w:p>
      <w:pPr>
        <w:pStyle w:val="Normal"/>
        <w:jc w:val="both"/>
        <w:rPr>
          <w:b/>
          <w:b/>
        </w:rPr>
      </w:pPr>
      <w:r>
        <w:rPr/>
        <w:t>Лот № 2: Общестроительные работы 210, 211, 213, 214, 216 кабинетов по адресу г. Пермь, ул. Л. Шатрова, 5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Лот № 1: </w:t>
      </w:r>
      <w:r>
        <w:rPr>
          <w:b/>
        </w:rPr>
        <w:t>2 124 328, 69 рублей</w:t>
      </w:r>
    </w:p>
    <w:p>
      <w:pPr>
        <w:pStyle w:val="Normal"/>
        <w:jc w:val="both"/>
        <w:rPr/>
      </w:pPr>
      <w:r>
        <w:rPr/>
        <w:t>Лот № 2:</w:t>
      </w:r>
      <w:r>
        <w:rPr>
          <w:b/>
        </w:rPr>
        <w:t xml:space="preserve"> 1 146 683, 97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395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Новация -М»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400 г. Пермь, ул. Ленина, 38д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Рем-Пермь»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4022 г. Пермь, ул. Карпинского, 91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ермская краевая строительная организация»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4000 г. Пермь, ул. Коммунистическая, 119, офис 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СК «Константа»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4068 г. Пермь, ул. Окулова, 80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Евроинвест»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4025 г. Пермь, ул. Г.Хасана, 105, офис 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Балабанов А.В.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4023 г. Пермь, ул. Псковская, 48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Номарх»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4022 г. Пермь, ул. 9-ого Мая, 21, офис 118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ем-Строй»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4051 г. Пермь, ул. Юрша, 56 - 455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ермская Строительная Компания «Альянс»»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4017 г. Пермь, ул. Уральская, 93, офис 10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ительная группа АСД»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4000 г. Пермь, ул. Орджоникидзе, 12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Евростройстиль С»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4007 г. Пермь, ул. Революции, 18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ительная предприятие «Вариант»»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4068 г. Пермь, ул. Подгорная, 9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Оригинал - Интерьер»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4064 г. Пермь, ул. Усольская, 15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Основа - Плюс»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4051 г. Пермь, ул. Уинская, 5 -1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имэйк»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4022 г. Пермь, ул. Левченко, 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ОРБ - Строй»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4107 г. Пермь, ул. Уральская, 93 - 219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рикамская Строительная Компания»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4000 г. Пермь, ул. Орджоникидзе, 14, офис 40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ьский Терем»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4000 г. Пермь, ул. Большевистская, 59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верест»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4111 г. Пермь, ул. Муромская, 3, офис 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арма - 2007»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4068 г. Пермь, ул. Крисанова, 15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Гео - строй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каз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 - консалтинг»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4007 г. Пермь, а/я 7621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о Лоту №1:</w:t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Новация -М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Рем-Пермь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ермская краевая строительная организация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СК «Констант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Евроинвест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Балабанов А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ем-Строй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ермская Строительная Компания «Альянс»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ительная группа АСД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Евростройстиль С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ительная предприятие «Вариант»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Оригинал - Интерьер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Основа - Плюс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имэйк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ОРБ - Строй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рикамская Строительная Компания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ьский Терем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верест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арма - 2007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2. По Лоту №2:</w:t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Новация -М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Рем-Пермь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ермская краевая строительная организация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СК «Констант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Евроинвест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Балабанов А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ем-Строй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ермская Строительная Компания «Альянс»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ительная группа АСД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Евростройстиль С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ительная предприятие «Вариант»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Оригинал - Интерьер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Основа - Плюс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имэйк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ОРБ - Строй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рикамская Строительная Компания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ьский Терем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верест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арма - 2007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 - консалтин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0" w:leader="none"/>
        </w:tabs>
        <w:ind w:left="750" w:hanging="390"/>
        <w:jc w:val="both"/>
        <w:rPr/>
      </w:pPr>
      <w:r>
        <w:rPr/>
        <w:t>По Лоту №1:</w:t>
      </w:r>
    </w:p>
    <w:tbl>
      <w:tblPr>
        <w:tblW w:w="11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4"/>
        <w:gridCol w:w="1554"/>
        <w:gridCol w:w="1713"/>
        <w:gridCol w:w="2440"/>
        <w:gridCol w:w="2160"/>
        <w:gridCol w:w="1231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ео - строй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. ч. 1. ст. 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.1.3 ч. 2.1 Раздела 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2 ст. 35 Федерального закона: Отсутствуют Сведения участника размещения зак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1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 4 ч.1 ст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.1.9 ч. 2.1 Раздела 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сутствует копия действующей лиценз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24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 1 ч.1 ст.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1.2 ч. 2.1 Раздела 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представлен документ, определенный ч.2 ст. 35 Федерального закона: </w:t>
            </w:r>
            <w:r>
              <w:rPr>
                <w:sz w:val="18"/>
                <w:szCs w:val="18"/>
              </w:rPr>
              <w:t>Отсутствует Сведения о выполняемых работах, их кач6ественных и количественных характеристик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1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. ч. 1. ст. 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1.4 ч. 2.1 Раздела 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, определенный ч.2 ст. 35 Федерального закона: </w:t>
            </w:r>
            <w:r>
              <w:rPr>
                <w:sz w:val="18"/>
                <w:szCs w:val="18"/>
              </w:rPr>
              <w:t>Отсутствует оформленная в соответствии с требованиями документации выписка из ЕГРЮ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1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, 3 ч. 1 ст. 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7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представлен документ, определенный ч.2 ст. 35 Федерального закона: Отсутствует документ, подтверждающий перечисление денежных средств в качестве обеспечения заявки на участие в аукци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1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оформлена в соответствии с требованиями документации об аукционе: листы заявки (листы тома заявки) не прошиты, не пронумерованы. Заявка не скреплена печатью не подписана участником размещения зак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1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4 ч.1 ст.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держит опись входящих в ее состав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марх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, 3 ч. 1 ст. 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7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окумент, подтверждающий перечисление денежных средств в качестве обеспечения заявки на участие в аукционе (на платежном поручении отсутствует отметка банка о списании денежных средст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354"/>
      </w:tblGrid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 Г. Гобеджашвили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Ивенски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decimal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decimal"/>
      <w:lvlText w:val="%6."/>
      <w:lvlJc w:val="left"/>
      <w:pPr>
        <w:tabs>
          <w:tab w:val="num" w:pos="4860"/>
        </w:tabs>
        <w:ind w:left="4860" w:hanging="36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decimal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decimal"/>
      <w:lvlText w:val="%9."/>
      <w:lvlJc w:val="left"/>
      <w:pPr>
        <w:tabs>
          <w:tab w:val="num" w:pos="7020"/>
        </w:tabs>
        <w:ind w:left="70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novikov">
    <w:name w:val="nnovikov"/>
    <w:basedOn w:val="Style1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4:42:00Z</dcterms:created>
  <dc:creator>Заказ</dc:creator>
  <dc:description/>
  <cp:keywords/>
  <dc:language>en-US</dc:language>
  <cp:lastModifiedBy>СОК</cp:lastModifiedBy>
  <cp:lastPrinted>2009-07-23T17:26:00Z</cp:lastPrinted>
  <dcterms:modified xsi:type="dcterms:W3CDTF">2009-07-23T11:26:00Z</dcterms:modified>
  <cp:revision>18</cp:revision>
  <dc:subject/>
  <dc:title/>
</cp:coreProperties>
</file>