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81А/3/2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«На поставку интерактивных досок для МОУ «Лицей № 10» в 2009 году»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             23 июля 2009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/>
      </w:pPr>
      <w:r>
        <w:rPr>
          <w:bCs/>
          <w:sz w:val="22"/>
          <w:szCs w:val="22"/>
        </w:rPr>
        <w:t>15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bCs/>
        </w:rPr>
        <w:t xml:space="preserve">заседание конкурсной (аукционной) комиссии №3 по видам товаров, работ, услуг по отмене Протокола рассмотрения заявок на участие в открытом аукционе № 181А/3/1 от 01.07.2009, на основании Решения </w:t>
      </w:r>
      <w:r>
        <w:rPr/>
        <w:t xml:space="preserve">Управления Федеральной антимонопольной службы по Пермскому краю №5369-09 от 17.07.2009, исполняя Предписание Управления Федеральной антимонопольной службы по Пермскому краю №5369-09 от 17.07.2009 </w:t>
      </w:r>
      <w:r>
        <w:rPr>
          <w:bCs/>
        </w:rPr>
        <w:t>и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«На поставку интерактивных досок для МОУ «Лицей № 10» в 2009 году»</w:t>
      </w:r>
      <w:r>
        <w:rPr>
          <w:b/>
          <w:i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В отсутствии председателя и заместителя председателя комиссии председательствующим на заседании выбран А.А. Кузнецов.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  <w:gridCol w:w="4899"/>
      </w:tblGrid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.Г. Гобеджашвили</w:t>
            </w:r>
          </w:p>
        </w:tc>
      </w:tr>
      <w:tr>
        <w:trPr/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.К. Чазо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10» г. Перми</w:t>
      </w:r>
    </w:p>
    <w:p>
      <w:pPr>
        <w:pStyle w:val="Normal"/>
        <w:jc w:val="both"/>
        <w:rPr/>
      </w:pPr>
      <w:r>
        <w:rPr/>
        <w:t>Руководитель:  Ирина Валентиновна Ивенских</w:t>
      </w:r>
    </w:p>
    <w:p>
      <w:pPr>
        <w:pStyle w:val="Normal"/>
        <w:jc w:val="both"/>
        <w:rPr/>
      </w:pPr>
      <w:r>
        <w:rPr/>
        <w:t>Адрес: г. Пермь, ул. Техническая, 22</w:t>
      </w:r>
    </w:p>
    <w:p>
      <w:pPr>
        <w:pStyle w:val="Normal"/>
        <w:jc w:val="both"/>
        <w:rPr/>
      </w:pPr>
      <w:r>
        <w:rPr/>
        <w:t>Телефон: (342) 248 – 36 - 9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  <w:r>
        <w:rPr/>
        <w:t>поставка интерактивных досок для МОУ «Лицей № 10» г.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700 000, 00 рублей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395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.п.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олимедиа - Пермь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07 г. Пермь, ул. Революции, 5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АРТ»</w:t>
            </w:r>
          </w:p>
        </w:tc>
        <w:tc>
          <w:tcPr>
            <w:tcW w:w="3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4016 г. Пермь, ул. Куйбышева, 7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Отменить Протокол рассмотрения заявок на участие в открытом аукционе «На поставку интерактивных досок для МОУ «Лицей № 10» г.Перми» №181А/3/1 от 01.07.2009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5812"/>
        <w:gridCol w:w="2348"/>
        <w:gridCol w:w="1162"/>
      </w:tblGrid>
      <w:tr>
        <w:trPr>
          <w:trHeight w:val="163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710" w:hRule="atLeast"/>
        </w:trPr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Полимедиа - Пермь»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tbl>
      <w:tblPr>
        <w:tblW w:w="11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04"/>
        <w:gridCol w:w="1554"/>
        <w:gridCol w:w="1543"/>
        <w:gridCol w:w="2700"/>
        <w:gridCol w:w="2075"/>
        <w:gridCol w:w="1062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Федерального закон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ОО «АЛАРТ»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1, 3 ч. 1 ст. 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.7 ч.12 Раздела </w:t>
            </w: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кумент, подтверждающий перечисление денежных средств в качестве обеспечения заявки на участие в аукционе (на платежном поручении отсутствует отметка банка о списании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. Г. Гобеджашвил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5354"/>
      </w:tblGrid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ствующий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А. Кузнец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 Г. Гобеджашвили</w:t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5354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В. Ивенских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02:00Z</dcterms:created>
  <dc:creator>Заказ</dc:creator>
  <dc:description/>
  <cp:keywords/>
  <dc:language>en-US</dc:language>
  <cp:lastModifiedBy>ОВМСК</cp:lastModifiedBy>
  <cp:lastPrinted>2009-07-23T14:53:00Z</cp:lastPrinted>
  <dcterms:modified xsi:type="dcterms:W3CDTF">2009-07-23T11:06:00Z</dcterms:modified>
  <cp:revision>3</cp:revision>
  <dc:subject/>
  <dc:title>ПРОТОКОЛ № 181А/3/2</dc:title>
</cp:coreProperties>
</file>