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5К/1/5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</w:t>
      </w:r>
      <w:r>
        <w:rPr>
          <w:b/>
          <w:szCs w:val="28"/>
        </w:rPr>
        <w:t>«Корректировка и наполнение  раздела ИСОГД  «Утвержденные проекты межевания» атрибутивной и семантической информацией»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bCs/>
          <w:szCs w:val="22"/>
        </w:rPr>
        <w:t>для Департамента</w:t>
      </w:r>
      <w:r>
        <w:rPr>
          <w:b/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</w:r>
      <w:r>
        <w:rPr>
          <w:bCs/>
          <w:szCs w:val="24"/>
        </w:rPr>
        <w:t xml:space="preserve">                «23» июля 2009 года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>
          <w:szCs w:val="24"/>
        </w:rPr>
        <w:tab/>
        <w:tab/>
        <w:tab/>
        <w:t xml:space="preserve">                                                                                          13 часов 00 минут</w:t>
      </w:r>
      <w:r>
        <w:rPr/>
        <w:br/>
        <w:br/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1 в соответствии с  предписанием УФАС по Пермскому краю № 5191-09 от  08.07.2009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 проведении открытого аукциона по рассмотрению заявок на участие в конкурсе на выполнение работ </w:t>
      </w:r>
      <w:r>
        <w:rPr>
          <w:szCs w:val="28"/>
        </w:rPr>
        <w:t>«Корректировка и наполнение  раздела ИСОГД  «Утвержденные проекты межевания» атрибутивной и семантической информацией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       «11» июня 2009г. (Протокол вскрытия конвертов с заявками на участие в открытом конкурсе № 35</w:t>
      </w:r>
      <w:r>
        <w:rPr>
          <w:caps/>
        </w:rPr>
        <w:t xml:space="preserve">К/1/1 </w:t>
      </w:r>
      <w:r>
        <w:rPr/>
        <w:t xml:space="preserve">от «11» июня 2009г.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цедура рассмотрения заявок на участие в конкурсе  была проведена комиссией   19.06.2009 года (протокол рассмотрения заявок на участие в открытом конкурсе    </w:t>
      </w:r>
      <w:r>
        <w:rPr>
          <w:bCs/>
        </w:rPr>
        <w:t>№ 35К/1/2 от 19</w:t>
      </w:r>
      <w:r>
        <w:rPr/>
        <w:t xml:space="preserve">.06.2009.),   оценка и сопоставление заявок  было проведено  комиссией  25.06.2009 года (протокол  </w:t>
      </w:r>
      <w:r>
        <w:rPr>
          <w:bCs/>
        </w:rPr>
        <w:t>оценки и сопоставления  заявок на участие в конкурсе</w:t>
      </w:r>
      <w:r>
        <w:rPr/>
        <w:t xml:space="preserve">  </w:t>
      </w:r>
      <w:r>
        <w:rPr>
          <w:bCs/>
        </w:rPr>
        <w:t>№ 35К/1/4 от 25</w:t>
      </w:r>
      <w:r>
        <w:rPr/>
        <w:t>.06.2009.)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smallCaps/>
          <w:szCs w:val="26"/>
        </w:rPr>
        <w:t>Решили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mallCaps/>
        </w:rPr>
        <w:t>1.</w:t>
      </w:r>
      <w:r>
        <w:rPr>
          <w:b/>
          <w:smallCaps/>
        </w:rPr>
        <w:t xml:space="preserve">  </w:t>
      </w:r>
      <w:r>
        <w:rPr/>
        <w:t xml:space="preserve">На основании пункта 1 Предписания УФАС по Пермскому краю  № 5191-09 от  08.07.2009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  рассмотрения заявок на участие в открытом конкурсе    </w:t>
      </w:r>
      <w:r>
        <w:rPr>
          <w:bCs/>
        </w:rPr>
        <w:t>№ 35К/1/2 от 19</w:t>
      </w:r>
      <w:r>
        <w:rPr/>
        <w:t xml:space="preserve">.06.2009 и протокол  </w:t>
      </w:r>
      <w:r>
        <w:rPr>
          <w:bCs/>
        </w:rPr>
        <w:t>оценки и сопоставления заявок на участие в конкурсе</w:t>
      </w:r>
      <w:r>
        <w:rPr/>
        <w:t xml:space="preserve">  </w:t>
      </w:r>
      <w:r>
        <w:rPr>
          <w:bCs/>
        </w:rPr>
        <w:t>№ 35К/1/4 от 25</w:t>
      </w:r>
      <w:r>
        <w:rPr/>
        <w:t xml:space="preserve">.06.2009 на выполнение работ </w:t>
      </w:r>
      <w:r>
        <w:rPr>
          <w:szCs w:val="28"/>
        </w:rPr>
        <w:t xml:space="preserve">«Корректировка и наполнение  раздела ИСОГД  «Утвержденные проекты межевания» атрибутивной и семантической информацией» </w:t>
      </w:r>
      <w:r>
        <w:rPr>
          <w:bCs/>
          <w:szCs w:val="22"/>
        </w:rPr>
        <w:t>для Департамента</w:t>
      </w:r>
      <w:r>
        <w:rPr>
          <w:bCs/>
          <w:sz w:val="22"/>
          <w:szCs w:val="22"/>
        </w:rPr>
        <w:t xml:space="preserve"> планирования и развития территории города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Cs/>
        </w:rPr>
        <w:t xml:space="preserve">Провести повторную процедуру рассмотрения заявок на участие </w:t>
      </w:r>
      <w:r>
        <w:rPr/>
        <w:t xml:space="preserve">в открытом конкурсе на выполнение работ </w:t>
      </w:r>
      <w:r>
        <w:rPr>
          <w:szCs w:val="28"/>
        </w:rPr>
        <w:t>«Корректировка и наполнение  раздела ИСОГД  «Утвержденные проекты межевания» атрибутивной и семантической информацие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3. </w:t>
      </w: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blHeader w:val="true"/>
          <w:trHeight w:val="3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 CYR"/>
                <w:bCs/>
                <w:sz w:val="24"/>
                <w:szCs w:val="24"/>
              </w:rPr>
              <w:t xml:space="preserve">ФГУП "Государственный проектно-изыскательский институт земельно-кадастровых съемок",    </w:t>
            </w:r>
            <w:r>
              <w:rPr>
                <w:sz w:val="24"/>
                <w:szCs w:val="24"/>
              </w:rPr>
              <w:t>614016, г.Пермь, ул.Седова,7 (Пермский филиал)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 xml:space="preserve">ФГУП "ФКЦ "Земля",  </w:t>
            </w:r>
            <w:r>
              <w:rPr>
                <w:rFonts w:cs="Arial CYR"/>
                <w:sz w:val="24"/>
                <w:szCs w:val="24"/>
              </w:rPr>
              <w:t>101000, г.Москва, переулок Гусятников, д.11, строение 1.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"Пермархбюро",</w:t>
            </w:r>
            <w:r>
              <w:rPr>
                <w:bCs/>
              </w:rPr>
              <w:t xml:space="preserve">  </w:t>
            </w:r>
            <w:r>
              <w:rPr>
                <w:sz w:val="24"/>
                <w:szCs w:val="24"/>
              </w:rPr>
              <w:t>614000, г.Пермь, ул.Ленина,23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7113, г.Москва, ул.Шумкина.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14990, Пермский край, г.Пермь, ул.Букирева,15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Проектно-изыскательский институт ГЕ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20144, Россия г.Екатеринбург, ул.Фурманова 127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СНИБ «Эльбрус»</w:t>
            </w:r>
            <w:r>
              <w:rPr>
                <w:bCs/>
              </w:rPr>
              <w:t xml:space="preserve">, </w:t>
            </w:r>
            <w:r>
              <w:rPr>
                <w:rFonts w:cs="Arial CYR"/>
                <w:sz w:val="24"/>
                <w:szCs w:val="24"/>
              </w:rPr>
              <w:t>614990, г.Пермь, ул.Кирова, 12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, 614007, г.Пермь, ул.Революции,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О "Мобиле", </w:t>
            </w:r>
            <w:r>
              <w:rPr>
                <w:rFonts w:cs="Arial CYR"/>
                <w:sz w:val="24"/>
                <w:szCs w:val="24"/>
              </w:rPr>
              <w:t>614015, г.Пермь, а/я № 785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«ЧелябинскНИИгипрозе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54138, г.Челябинск, ул.Чайковского, 7-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89"/>
        <w:gridCol w:w="23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ИСТ Груп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Мохов Д.А.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4"/>
              </w:rPr>
            </w:pPr>
            <w:r>
              <w:rPr>
                <w:bCs/>
                <w:szCs w:val="20"/>
              </w:rPr>
              <w:t>МУП "Пермархбюро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Мохов Д.А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rFonts w:cs="Arial CYR"/>
                <w:bCs/>
              </w:rPr>
              <w:t>ФГУП "ФКЦ "Земля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Мохов Д.А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Мохов Д.А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ЗАО "Проектно-изыскательский    институт ГЕО"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Мохов Д.А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2520"/>
        <w:gridCol w:w="1080"/>
        <w:gridCol w:w="180"/>
        <w:gridCol w:w="900"/>
        <w:gridCol w:w="1980"/>
        <w:gridCol w:w="1080"/>
        <w:gridCol w:w="1733"/>
        <w:gridCol w:w="427"/>
        <w:gridCol w:w="180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 xml:space="preserve">ФГУП "Государственный проектно-изыскательский институт земельно-кадастровых съемок"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а) п.1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   в «Сведениях об участнике размещения заказа» не указан почтовый адрес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</w:rPr>
            </w:pPr>
            <w:r>
              <w:rPr>
                <w:bCs/>
                <w:szCs w:val="20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заявке  отсутствует декларация  участника размещения заказа:  соответствие участника требованию, предусмотренному в п.4 ч.1 ст.11Федерального закона  №  94-ФЗ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ОАО «СНИБ «Эльбрус»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представленное платежное поручение не подтверждает перечисление денежных средств – отсутствует отметка банка о списан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О "Мобиле"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а) п.1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: фирменное наименование в  «Сведениях об участнике размещения заказа» не соответствует фирменному наименованию, указанном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ч.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представленное платежное поручение не подтверждает перечисление денежных средств – отсутствует отметка банка о списан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1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ОАО «ЧелябинскНИИгипрозем»</w:t>
            </w:r>
          </w:p>
          <w:p>
            <w:pPr>
              <w:pStyle w:val="Normal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-не все листы заявки прошиты (опись приложена отдельно и не входит в том заявк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  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ох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4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68" w:type="dxa"/>
            <w:gridSpan w:val="4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68" w:type="dxa"/>
            <w:gridSpan w:val="4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.А. Мохов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68" w:type="dxa"/>
            <w:gridSpan w:val="4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Ю.Савина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68" w:type="dxa"/>
            <w:gridSpan w:val="4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58:00Z</dcterms:created>
  <dc:creator>СОК</dc:creator>
  <dc:description/>
  <cp:keywords/>
  <dc:language>en-US</dc:language>
  <cp:lastModifiedBy>СОК</cp:lastModifiedBy>
  <cp:lastPrinted>2009-07-23T17:54:00Z</cp:lastPrinted>
  <dcterms:modified xsi:type="dcterms:W3CDTF">2009-07-23T11:56:00Z</dcterms:modified>
  <cp:revision>14</cp:revision>
  <dc:subject/>
  <dc:title>ПРОТОКОЛ № 35К/1/3</dc:title>
</cp:coreProperties>
</file>