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работ по установке бортовых камней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«24» июля 2009 г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                                            Т.В. Гнатюк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ab/>
        <w:t xml:space="preserve">1.2. Заместитель председателя:                         Е. С. Большакова 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ab/>
        <w:t xml:space="preserve">1.3. Члены комиссии:        </w:t>
        <w:tab/>
        <w:t xml:space="preserve">                              Е. В. Петрова</w:t>
        <w:tab/>
        <w:tab/>
        <w:t xml:space="preserve">                                                                                                     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упка работ по установке бортовых камней</w:t>
      </w:r>
      <w:r>
        <w:rPr>
          <w:smallCaps/>
          <w:sz w:val="24"/>
          <w:szCs w:val="26"/>
        </w:rPr>
        <w:t xml:space="preserve"> </w:t>
      </w:r>
      <w:r>
        <w:rPr>
          <w:sz w:val="24"/>
          <w:szCs w:val="24"/>
        </w:rPr>
        <w:t>(извещение № 05/07/09 от 13 июля 2009года, размещено на официальном сайте администрации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3 июля 2009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 498799  (Четыреста девяносто восемь тысяч семьсот девяносто девять) рублей 28 копеек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Соответствие предлагаемых к выполнению работ, являющихся предметом закупки, перечню, составу и объемам работ, (приложение №1 к извещению о запросе котировочных цен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 xml:space="preserve">6.2.  Место выполнения работ: Кировский район, г.Пермь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>6.3. Сроки выполнения работ: в течение 30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4.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5. Оплата услуг будет произведена безналичным перечислением денежных средств на расчётный счёт исполн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авансовый платеж в размере 10% стоимости муниципального контракта в течении 10 (десяти) банковских дней с даты предоставления заказчику соответствующего с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кончательный расчет в течение 10 банковских дней с даты подписания акта  выполненных объёмов работ, расчёта  стоимости работ, получения заказчиком счета-фа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Мегаполи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 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ЛИО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котировочные заявки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ОО «УралСтройИнвест», ООО «Мегаполис»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ОО «ГЕЛИОС», 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Мегаполис» и составила 349000,00 (Триста сорок девять тысяч) рублей 00 копеек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- ООО «Мегаполис»;</w:t>
      </w:r>
      <w:r>
        <w:rPr/>
        <w:t xml:space="preserve"> </w:t>
      </w:r>
      <w:r>
        <w:rPr>
          <w:sz w:val="24"/>
          <w:szCs w:val="24"/>
        </w:rPr>
        <w:t xml:space="preserve">место нахождения: 614089, г. Пермь, ул. - Балхашская, 85 оф.1; цена муниципального контракта 349 000,00 (Триста сорок девять тысяч) руб. 00 коп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 - ООО «УралСтройИнвест», место нахождения: 614990, г.Пермь, ул. Ш.Космонавтов, 111, корп.27, офис 324,  5; цена муниципального контракта 350 000 (Триста пятьдесят тысяч) рублей 00 копеек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4"/>
      </w:tblGrid>
      <w:tr>
        <w:trPr>
          <w:trHeight w:val="473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Т.В. Гнатюк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 Е.С. Большакова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1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 Е.В. Петрова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                                                                                                             Т.В. Гнатюк</w:t>
      </w:r>
    </w:p>
    <w:sectPr>
      <w:footerReference w:type="default" r:id="rId3"/>
      <w:type w:val="nextPage"/>
      <w:pgSz w:w="11906" w:h="16838"/>
      <w:pgMar w:left="851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>
        <w:sz w:val="24"/>
        <w:i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56:00Z</dcterms:created>
  <dc:creator>Институт госзакупок РАГС</dc:creator>
  <dc:description/>
  <cp:keywords/>
  <dc:language>en-US</dc:language>
  <cp:lastModifiedBy>User</cp:lastModifiedBy>
  <cp:lastPrinted>2009-05-26T14:39:00Z</cp:lastPrinted>
  <dcterms:modified xsi:type="dcterms:W3CDTF">2009-07-23T09:23:00Z</dcterms:modified>
  <cp:revision>4</cp:revision>
  <dc:subject/>
  <dc:title>ПРОТОКОЛ ОЦЕНКИ И СОПОСТАВЛЕНИЯ ЗАЯВОК НА УЧАСТИЕ В КОНКУРСЕ </dc:title>
</cp:coreProperties>
</file>