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24 » июля  2009 г. №47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/>
        <w:t>для МУЗ «Медсанчасть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Место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едсанчасть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42273-08-0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шкова Татьяна Анатольевн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изделия медицинского назначения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34860 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Изделия медицинского назначения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-я Поставка 1/2 от общего количества 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2-я поставка 1/2 от общего количества товара до 05.09.2009г.  </w:t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00000 рублей 00 коп. </w:t>
            </w:r>
          </w:p>
          <w:p>
            <w:pPr>
              <w:pStyle w:val="Normal"/>
              <w:jc w:val="both"/>
              <w:rPr/>
            </w:pPr>
            <w:r>
              <w:rPr/>
              <w:t>г Пермь ул. Вильямса д.8а 2 этаж аптека</w:t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31» июля 2009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банковских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2:00Z</dcterms:created>
  <dc:creator>tevelevadb</dc:creator>
  <dc:description/>
  <dc:language>en-US</dc:language>
  <cp:lastModifiedBy>Apteka</cp:lastModifiedBy>
  <cp:lastPrinted>2009-07-23T14:02:00Z</cp:lastPrinted>
  <dcterms:modified xsi:type="dcterms:W3CDTF">2009-07-23T08:03:00Z</dcterms:modified>
  <cp:revision>17</cp:revision>
  <dc:subject/>
  <dc:title>ЗАПРОС КОТИРОВОЧНОЙ ЦЕНЫ</dc:title>
</cp:coreProperties>
</file>