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 </w:t>
        <w:tab/>
        <w:tab/>
        <w:tab/>
        <w:tab/>
        <w:tab/>
        <w:t xml:space="preserve">  </w:t>
      </w:r>
      <w:r>
        <w:rPr/>
        <w:t xml:space="preserve">Директор МУ «СМИ»                        </w:t>
      </w:r>
    </w:p>
    <w:p>
      <w:pPr>
        <w:pStyle w:val="Normal"/>
        <w:ind w:left="2832" w:hanging="0"/>
        <w:rPr/>
      </w:pPr>
      <w:r>
        <w:rPr/>
        <w:t xml:space="preserve">                                                  </w:t>
      </w:r>
      <w:r>
        <w:rPr/>
        <w:t>___________________ И.Р.Хайд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_____»_________________ 2009 г.                                                            </w:t>
      </w:r>
    </w:p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>Задание на проектирование</w:t>
      </w:r>
    </w:p>
    <w:p>
      <w:pPr>
        <w:pStyle w:val="Normal"/>
        <w:jc w:val="center"/>
        <w:rPr/>
      </w:pPr>
      <w:r>
        <w:rPr>
          <w:sz w:val="28"/>
        </w:rPr>
        <w:t>капитального ремонта нежилого муниципального здания по адресу:</w:t>
      </w:r>
    </w:p>
    <w:p>
      <w:pPr>
        <w:pStyle w:val="Normal"/>
        <w:jc w:val="center"/>
        <w:rPr/>
      </w:pPr>
      <w:r>
        <w:rPr>
          <w:sz w:val="28"/>
        </w:rPr>
        <w:t xml:space="preserve">г. Пермь, ул. Васькина, 5 литер А,А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 технического обследования (осмотра) от 07.02.08. Эскизный проект перепланировки помещений под мастерские - на 3 лис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У «СМИ»– балансодержатель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ектная организац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этажное встроено-пристроенное здание с наружными панельными стенами, толщиной 40 см. Площадь помещений  – 626,9 кв. м, высота помещений 3,05 м. Кровля мягкая рулонн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ностадийное – рабочий проект. Разделы рабочего про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 соответствии со СНиП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-01-95 и заданием на проек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вить без изменения пространственных характеристи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полнить проект капитального ремонта здания с учетом прилагаемых материалов по перепланировке помещений под мастерские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екте капитального ремонта здания разработать технические решен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 по ремонту внутренней отделки помещ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 устройству дополнительных перегород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о устройству дополнительных сан/узлов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.  по изменению  электроустановк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. по изменениям  системы водоснабжения и водоотведения здания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. по изменениям  системы теплоснабжения и расчёту тепловой нагрузки при существующей схеме подключения системы теплоснабжения здан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7. по устройству нового ввода системы теплоснабж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по изменению системы вентиляц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по ремонту полов, окон и двер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. по устройству трех дополнительных вход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по устройству дополнительных оконных и дверных проемов и их заполнением.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усмотреть обустройство тротуаров к вновь образуемым в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 договор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    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вяз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пожарной сигнал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я технического паспорта – 1 эк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 технического обследования (осмотра) здания от 07.02.08г.  – 1 эк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кизный проект перепланировки  –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ектора капремонта                                      Филиппов С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11:00Z</dcterms:created>
  <dc:creator>Летова</dc:creator>
  <dc:description/>
  <cp:keywords/>
  <dc:language>en-US</dc:language>
  <cp:lastModifiedBy>Speshilova_SN</cp:lastModifiedBy>
  <cp:lastPrinted>2009-07-10T11:04:00Z</cp:lastPrinted>
  <dcterms:modified xsi:type="dcterms:W3CDTF">2009-07-21T04:06:00Z</dcterms:modified>
  <cp:revision>7</cp:revision>
  <dc:subject/>
  <dc:title>Утверждаю</dc:title>
</cp:coreProperties>
</file>