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jc w:val="center"/>
        <w:rPr/>
      </w:pPr>
      <w:r>
        <w:rPr>
          <w:b/>
        </w:rPr>
        <w:t xml:space="preserve">МУНИЦИПАЛЬНЫЙ КОНТРАКТ № ___ </w:t>
      </w:r>
    </w:p>
    <w:p>
      <w:pPr>
        <w:pStyle w:val="Normal"/>
        <w:jc w:val="center"/>
        <w:rPr/>
      </w:pPr>
      <w:r>
        <w:rPr>
          <w:b/>
        </w:rPr>
        <w:t xml:space="preserve">на выполнение проектных рабо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«____» _______________ 2009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Муниципальное учреждение «Обеспечение эксплуатации, содержания и обслуживания нежилого муниципального фонда» г. Перми, именуемое в дальнейшем «</w:t>
      </w:r>
      <w:r>
        <w:rPr>
          <w:b/>
        </w:rPr>
        <w:t>Заказчик</w:t>
      </w:r>
      <w:r>
        <w:rPr/>
        <w:t>», в лице директора Хайдарова Ильдара Рафаковича, действующего на основании Устава, с одной стороны, и____________________________________, именуемое в дальнейшем «</w:t>
      </w:r>
      <w:r>
        <w:rPr>
          <w:b/>
        </w:rPr>
        <w:t>Исполнитель</w:t>
      </w:r>
      <w:r>
        <w:rPr/>
        <w:t>»,  в лице _________________________________, действующего на основании __________________________ и лицензии на проектирование зданий и сооружений 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На основании решения котировочной комиссии (протокол № ___ от ________________ 2009г.) Исполнитель обязуется в установленный контрактом срок выполнить работы по разработке проектно-сметной документации на капитальный ремонт помещений общей площадью 626,9 кв.м. в одноэтажном панельном здании, расположенном по адресу: г. Пермь, ул. Васькина,5 (далее - работы), а Заказчик обязуется создать Исполнителю необходимые условия для выполнения работ, принять  результат выполненных работ и оплатить их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260" w:leader="none"/>
        </w:tabs>
        <w:ind w:left="0" w:firstLine="540"/>
        <w:jc w:val="both"/>
        <w:rPr/>
      </w:pPr>
      <w:r>
        <w:rPr/>
        <w:t xml:space="preserve"> </w:t>
      </w:r>
      <w:r>
        <w:rPr/>
        <w:t>Технические, экономические и другие требования к проектно-сметной документации, являющейся предметом настоящего контракта, должны соответствовать требованиям законодательных и нормативных актов  Российской Федерации  и  города Перми и Пермского края в части состава, содержания и оформления проектно-сметной документации для строи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260" w:leader="none"/>
        </w:tabs>
        <w:ind w:left="0" w:firstLine="540"/>
        <w:jc w:val="both"/>
        <w:rPr/>
      </w:pPr>
      <w:r>
        <w:rPr/>
        <w:t xml:space="preserve"> </w:t>
      </w:r>
      <w:r>
        <w:rPr/>
        <w:t>Содержание и объем работ определяются в соответствии с утвержденным Заказчиком заданием на проектирование.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казчик обязуется:</w:t>
      </w:r>
    </w:p>
    <w:p>
      <w:pPr>
        <w:pStyle w:val="Normal"/>
        <w:autoSpaceDE w:val="false"/>
        <w:ind w:firstLine="540"/>
        <w:jc w:val="both"/>
        <w:rPr/>
      </w:pPr>
      <w:r>
        <w:rPr/>
        <w:t>2.1.1. Передать Исполнителю исходные данные для выполнения проектно-сметной документ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Своевременно произвести приемку и оплату выполненных в соответствии с настоящим контрактом работ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Оказывать содействие Исполнителю в выполнении настоящего контракта.</w:t>
      </w:r>
    </w:p>
    <w:p>
      <w:pPr>
        <w:pStyle w:val="Normal"/>
        <w:ind w:firstLine="567"/>
        <w:jc w:val="both"/>
        <w:rPr/>
      </w:pPr>
      <w:r>
        <w:rPr/>
        <w:t>2.2.  Заказчик по согласованию с Исполнителем в ходе исполнения контракта вправе изменить предусмотренный контрактом объем не более чем на десять процентов от общего объема работ, предусмотренных настоящим контрактом при изменении потребности в работах, на выполнение которых заключен контракт, или при выявлении потребности в дополнительных объемов работ, не предусмотренных контрактом, но связанных с работами, предусмотренными контрактом.</w:t>
      </w:r>
    </w:p>
    <w:p>
      <w:pPr>
        <w:pStyle w:val="Normal"/>
        <w:ind w:firstLine="567"/>
        <w:jc w:val="both"/>
        <w:rPr/>
      </w:pPr>
      <w:r>
        <w:rPr/>
        <w:t xml:space="preserve">При выполнении дополнительного объема работ Заказчик по согласованию с Исполнителем вправе изменить цену контракта пропорционально объему дополнительных работ, но не более чем на десять процентов цены контракта, а при внесении изменений в контракт в связи с сокращением потребности в выполнении работ, Заказчик обязан изменить цену контракта указанным образом.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Исполнитель обязуетс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 xml:space="preserve">Выполнить работы, предусмотренные настоящим контрактом, в полном объеме и с надлежащим качеством  в срок, определенный контрактом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>Выполнять  указания  Заказчика, представленные в письменном виде, в том числе о внесении изменений и дополнений  в проектную документацию,  если  они  не  противоречат  условиям настоящего контр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Заказчик ____________                                                                        Исполнитель ____________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>В 10-дневный срок за  собственный счет устранять недоделки и дополнять проектную документацию по получении от Заказчика мотивированной письменной претензии относительно качества и полноты проекта, разрабатываемого Исполнителем, или несоответствия его условиям настоящего контракта, а также по замечаниям  согласующих  и экспертных органов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>Согласовать готовую проектно-сметную документацию с организацией, уполномоченной Заказчиком на осуществление функций технического надзора                     (МУ «Технический надзор за капитальным ремонтом», ул. Народовольческая,42), а при  необходимости совместно с Заказчиком – с компетентными государственными органами и ресурсоснабжающими организациями и в минимально возможные сроки за свой счет  исправлять  работу  по  замечаниям указанных органов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/>
        <w:t>Назначить в трехдневный срок с момента  подписания настоящего  контракта представителей Исполнителя, ответственных за ход работ по настоящему контракту,  официально известив об этом Заказчика в письменном виде с указанием предоставленных  им полномочий.</w:t>
      </w:r>
    </w:p>
    <w:p>
      <w:pPr>
        <w:pStyle w:val="Normal"/>
        <w:autoSpaceDE w:val="false"/>
        <w:ind w:firstLine="540"/>
        <w:jc w:val="both"/>
        <w:rPr/>
      </w:pPr>
      <w:r>
        <w:rPr/>
        <w:t>2.4. Исполнитель не вправе привлекать к разработке проектно-сметной документации третьих лиц и передавать проектно-сметную документацию третьим лицам без соглас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2.5. Исполнитель гарантирует Заказчику отсутствие у третьих лиц права воспрепятствовать выполнению работ или ограничивать их выполнение на основе подготовленной Исполнителем проектной документаци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работ и порядок расчетов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rPr/>
      </w:pPr>
      <w:r>
        <w:rPr>
          <w:szCs w:val="24"/>
        </w:rPr>
        <w:t>Цена контракта составляет ________________________________________</w:t>
      </w:r>
      <w:r>
        <w:rPr>
          <w:b/>
          <w:szCs w:val="24"/>
        </w:rPr>
        <w:t xml:space="preserve"> руб., </w:t>
      </w:r>
      <w:r>
        <w:rPr>
          <w:szCs w:val="24"/>
        </w:rPr>
        <w:t xml:space="preserve">в том числе НДС 18%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rPr/>
      </w:pPr>
      <w:r>
        <w:rPr>
          <w:szCs w:val="24"/>
        </w:rPr>
        <w:t>Цена контракта является фиксированной, не подлежащей изменению в рамках оговоренного объема работ.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цену контракта не входят и подлежат дополнительной оплате на основании выставленных счетов расходы на оплату услуг экспертных органов по согласованию проектной документации.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работ производится Заказчиком в течение 10 (десяти) банковских дней с даты подписания Заказчиком акта сдачи-приемки выполненных работ путем перечисления денежных средств на расчетный счет Исполнителя на основании выставленного счета и счета-фактур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рок выполнения работ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4.1. Срок выполнения работ составляет </w:t>
      </w:r>
      <w:r>
        <w:rPr>
          <w:b/>
        </w:rPr>
        <w:t>60 календарных дней</w:t>
      </w:r>
      <w:r>
        <w:rPr/>
        <w:t xml:space="preserve"> с момента заключения настоящего контракта. Подрядчик вправе выполнить работы досроч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 Все обусловленные настоящим контрактом работы должны быть закончены и сданы  Заказчику по акту сдачи-приемки выполненных работ не позднее </w:t>
      </w:r>
      <w:r>
        <w:rPr>
          <w:b/>
        </w:rPr>
        <w:t>«25» декабря 2009г</w:t>
      </w:r>
      <w:r>
        <w:rPr/>
        <w:t xml:space="preserve">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сдачи и приемки выполненных работ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 завершении работ Исполнитель передает уполномоченному представителю Заказчика по накладной акт сдачи-приемки выполненных работ с приложением                         4 (четырех) комплектов проектной  документации.  Дата оформления накладной является датой выполнения Исполнителем работ и подтверждает  получение Заказчиком   разработанной   проектно-сметной документ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иемка работы Заказчиком осуществляется в следующем порядке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Заказчик при участии Исполнителя производит проверку и согласование проектно-сметной документации с МУ «Технический надзор за капитальным ремонтом», а также с органами государственной вневедомственной экспертизы (если затрагиваются несущие конструкции объекта проектирования) и ресурсоснабжающими организациями (если проектным решением предусмотрено изменение схемы подключения объекта к сетям ресурсоснабжающей организации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Заказчик ____________                                                                        Исполнитель 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По результатам проверки и согласований проектно-сметной документации Заказчик направляет Исполнителю подписанный акт сдачи-приемки выполненных работ или мотивированный отказ от приемки работ с перечнем необходимых доработок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отказа в приемке работ является несоответствие документации, разработанной Исполнителем, требованиям действующего законодательства Российской Федерации и Пермского края, техническим регламентам, строительным нормам и правилам, замечаниям согласующих органов, а также указаниям Заказчика, вытекающим из условий настоящего контрак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осле устранения замечаний приемка работы Заказчиком производится в порядке, установленном в п. 5.2 настоящего контра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Если  в  процессе  разработки  проектно-сметной документации выясни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немедленно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 целесообразности продолжения работы решается Сторонами в течение          5 (пяти) рабочих дней с момента получения Заказчиком уведомления о приостановлении работ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В случае досрочного прекращения работ по контракту Заказчик обязан принять   от Исполнителя по акту разработанную проектно-сметную  документацию и оплатить ее стоимость по степени готовности разделов проекта, прошедших необходимые согласования на момент прекращения рабо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ы  несут   ответственность   за   неисполнение   или ненадлежащее  исполнение своих обязательств по настоящему контракту в соответствии с   действующим  законодательством  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Исполнитель несет ответственность  за недостатки проектно-сметной документации,  в том числе и за те, которые обнаружены при ее реализации, а также в процессе эксплуатации объекта, указанного в п. 1.1 контракта. При обнаружении недостатков Исполнитель обязан  безвозмездно  их устранить,  а  также  возместить  убытки, вызванные недостатками технической документации, в размере, не превышающем цену работ по настоящему контракту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При нарушении сроков сдачи разработанной документации, а также сроков доработки документации по замечаниям Заказчика Исполнитель выплачивает Заказчику неустойку в размере 0,1% от цены контракта за каждый день просрочки. Заказчик вправе удержать неустойку с Исполнителя из любой суммы, подлежащей уплате последнему. </w:t>
      </w:r>
    </w:p>
    <w:p>
      <w:pPr>
        <w:pStyle w:val="Normal"/>
        <w:ind w:firstLine="567"/>
        <w:jc w:val="both"/>
        <w:rPr/>
      </w:pPr>
      <w:r>
        <w:rPr/>
        <w:t>6.4. При нарушении сроков оплаты выполненных работ Исполнитель вправе взыскать с Заказчика неустойку в размере одной трехсотой действующей на день уплаты неустойки ставки рефинансирования Центрального Банка РФ от неоплаченной суммы за каждый день просрочки оплаты.</w:t>
      </w:r>
    </w:p>
    <w:p>
      <w:pPr>
        <w:pStyle w:val="Normal"/>
        <w:autoSpaceDE w:val="false"/>
        <w:ind w:firstLine="540"/>
        <w:jc w:val="both"/>
        <w:rPr/>
      </w:pPr>
      <w:r>
        <w:rPr/>
        <w:t>6.5. Взыскание неустойки не освобождает Стороны от исполнения принятых по настоящему контракту обязательств либо устранения нарушений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ередача исключительных (неисключительных) пра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 xml:space="preserve">7.1.  С   момента   полной   оплаты  работ,  выполняемых  по  настоящему  контракту,  </w:t>
      </w:r>
      <w:r>
        <w:rPr>
          <w:rFonts w:cs="Times New Roman" w:ascii="Times New Roman" w:hAnsi="Times New Roman"/>
          <w:sz w:val="24"/>
          <w:szCs w:val="24"/>
        </w:rPr>
        <w:t>Исполнитель передает Заказчику исключительные (неисключительные) права на использование проектной документации,  разработанной по настоящему договору, а именн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право  на   воспроизведение   проектной   документации   с   целью   согласования, утверждения проекта и капитального ремонта объекта по адресу, определенному п. 1.1 настоящего контракт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аво  на  публичный  показ  проекта  до его реализации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аво на практическую реализацию проекта путем капитального ремонта объекта по адресу, определенному п. 1.1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7.2. Исполнитель заверяет Заказчика, что  все  возможные произведения, входящие 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Заказчик ____________                                                                        Исполнитель 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ацию, разработанную по настоящему контракту,  созданы  в рамках выполнения служебных обязанностей или служебного задания лицами (авторами),  которые состоят в  трудовых отношениях  с  Исполнителем  и  в  силу  имеющихся с ними трудовых договоров не  могут  предъявлять  каких-либо  претензий  и  исков, вытекающих    из   исключительных (неисключительных) прав на использование произ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3. В   случае   предъявления   к  Заказчику  третьими  лицами претензий и исков,  возникающих из авторских имущественных прав на произведения, входящие в проектную документацию,  разработанную по  настоящему  контракту,  Исполнитель обязуется   солидарно с Заказчиком   выступать  в  рамках  любой  возможной  судебной  или административной  процедуры  против  таких требований,  а  в  случае   неблагоприятного для Заказчика решения какого-либо юрисдикционного органа принять на себя возмещение причиненных Заказчику убытков.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Исполнитель сохраняет за собой право использовать чертежи, расчеты  и  другую  документацию, разработанную по настоящему контракту, при выполнении проектных работ на других объек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рок действия контракт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рок  действия   контракта устанавливается  с  даты  его подписания  до  полного  исполнения  Сторонами  обязательств   по контракту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bookmarkStart w:id="0" w:name="sub_11071"/>
      <w:r>
        <w:rPr/>
        <w:t xml:space="preserve">8.2. </w:t>
      </w:r>
      <w:bookmarkEnd w:id="0"/>
      <w:r>
        <w:rPr/>
        <w:t xml:space="preserve">Настоящий контракт может быть расторгнут по основаниям и в порядке, предусмотренным действующим законодательством РФ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очие условия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се  изменения  и  дополнения   к   настоящему   контракту совершаются в письменной форме по взаимному согласию Сторон.</w:t>
      </w:r>
    </w:p>
    <w:p>
      <w:pPr>
        <w:pStyle w:val="Normal"/>
        <w:ind w:firstLine="540"/>
        <w:jc w:val="both"/>
        <w:rPr/>
      </w:pPr>
      <w:bookmarkStart w:id="1" w:name="sub_11094"/>
      <w:bookmarkEnd w:id="1"/>
      <w:r>
        <w:rPr/>
        <w:t>9.2. Все споры и разногласия, возникающие между Сторонами по настоящему контракту,  разрешаются  путем переговоров.  В случае  не достижения соглашения споры или разногласия подлежат рассмотрению в Арбитражном суде Пермского края.</w:t>
      </w:r>
    </w:p>
    <w:p>
      <w:pPr>
        <w:pStyle w:val="Normal"/>
        <w:ind w:firstLine="567"/>
        <w:jc w:val="both"/>
        <w:rPr/>
      </w:pPr>
      <w:r>
        <w:rPr/>
        <w:t>9.3. Вопросы, не урегулированные настоящим контрактом, регламентируются нормами действующего гражданского законодательства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9.4. Настоящий контракт составлен и подписан в двух экземплярах, имеющих</w:t>
      </w:r>
      <w:bookmarkStart w:id="2" w:name="sub_11096"/>
      <w:r>
        <w:rPr>
          <w:rFonts w:cs="Times New Roman" w:ascii="Times New Roman" w:hAnsi="Times New Roman"/>
          <w:sz w:val="24"/>
          <w:szCs w:val="24"/>
        </w:rPr>
        <w:t xml:space="preserve"> одинаковую юридическую силу, по одному для каждой из Сторон.</w:t>
      </w:r>
      <w:r>
        <w:rPr/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sub_11094"/>
      <w:bookmarkStart w:id="4" w:name="sub_1110"/>
      <w:bookmarkEnd w:id="3"/>
      <w:bookmarkEnd w:id="2"/>
      <w:r>
        <w:rPr>
          <w:rFonts w:cs="Times New Roman" w:ascii="Times New Roman" w:hAnsi="Times New Roman"/>
          <w:sz w:val="24"/>
          <w:szCs w:val="24"/>
        </w:rPr>
        <w:t>10. Юридические адреса и реквизиты сторон</w:t>
      </w:r>
      <w:bookmarkEnd w:id="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3"/>
      </w:tblGrid>
      <w:tr>
        <w:trPr>
          <w:trHeight w:val="2552" w:hRule="atLeast"/>
        </w:trPr>
        <w:tc>
          <w:tcPr>
            <w:tcW w:w="5148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Заказчик:</w:t>
            </w:r>
          </w:p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67" w:right="-21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У «СМИ» </w:t>
            </w:r>
          </w:p>
          <w:p>
            <w:pPr>
              <w:pStyle w:val="Normal"/>
              <w:ind w:left="567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Юр. адрес: 614000, г. Пермь, ул. Н.Островского,27</w:t>
            </w:r>
          </w:p>
          <w:p>
            <w:pPr>
              <w:pStyle w:val="Normal"/>
              <w:ind w:left="567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чт. адрес: 614016, г. Пермь, ул. Механошина,29</w:t>
            </w:r>
          </w:p>
          <w:p>
            <w:pPr>
              <w:pStyle w:val="Normal"/>
              <w:ind w:left="567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анковские реквизиты: УФК по Пермскому краю </w:t>
            </w:r>
          </w:p>
          <w:p>
            <w:pPr>
              <w:pStyle w:val="Normal"/>
              <w:ind w:left="567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(МУ «СМИ»), р/с 40101810700000010003 в ГРКЦ </w:t>
            </w:r>
          </w:p>
          <w:p>
            <w:pPr>
              <w:pStyle w:val="Normal"/>
              <w:ind w:left="567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У Банка России по Пермскому краю г. Пермь, </w:t>
            </w:r>
          </w:p>
          <w:p>
            <w:pPr>
              <w:pStyle w:val="Normal"/>
              <w:ind w:left="567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НН 5904082670, КПП 590201001, БИК 045773001 </w:t>
            </w:r>
          </w:p>
          <w:p>
            <w:pPr>
              <w:pStyle w:val="Normal"/>
              <w:ind w:left="567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л.: (342) 220-38-24, 240-29-99, 240-29-86</w:t>
            </w:r>
          </w:p>
          <w:p>
            <w:pPr>
              <w:pStyle w:val="Normal"/>
              <w:ind w:left="567" w:right="-366" w:firstLine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Исполнитель:</w:t>
            </w:r>
          </w:p>
          <w:p>
            <w:pPr>
              <w:pStyle w:val="Normal"/>
              <w:ind w:left="-108"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____________________________________________</w:t>
            </w:r>
          </w:p>
          <w:p>
            <w:pPr>
              <w:pStyle w:val="Normal"/>
              <w:ind w:left="-108" w:right="-250"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Юр. адрес:  _______________________________________ </w:t>
            </w:r>
          </w:p>
          <w:p>
            <w:pPr>
              <w:pStyle w:val="Normal"/>
              <w:ind w:left="-108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чт. адрес: ______________________________________</w:t>
            </w:r>
          </w:p>
          <w:p>
            <w:pPr>
              <w:pStyle w:val="Normal"/>
              <w:ind w:left="-108" w:right="-250" w:hanging="0"/>
              <w:rPr/>
            </w:pPr>
            <w:r>
              <w:rPr>
                <w:rFonts w:cs="Times New Roman"/>
                <w:sz w:val="20"/>
                <w:szCs w:val="20"/>
              </w:rPr>
              <w:t>Банковские реквизиты:  ____________________________</w:t>
            </w:r>
          </w:p>
          <w:p>
            <w:pPr>
              <w:pStyle w:val="Normal"/>
              <w:ind w:left="-108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ind w:left="-108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Н ___________, КПП ____________, БИК ___________</w:t>
            </w:r>
          </w:p>
          <w:p>
            <w:pPr>
              <w:pStyle w:val="Normal"/>
              <w:ind w:left="-108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л.: ____________________________________________</w:t>
            </w:r>
          </w:p>
          <w:p>
            <w:pPr>
              <w:pStyle w:val="Normal"/>
              <w:ind w:left="-108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53" w:right="-366" w:first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ind w:right="-186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/>
        <w:t xml:space="preserve">                      </w:t>
      </w:r>
      <w:r>
        <w:rPr>
          <w:b/>
        </w:rPr>
        <w:t>Заказчик                                                                                 Исполнитель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 xml:space="preserve">____________________                                                              ____________________                           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                                        ____________________   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sz w:val="24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60"/>
      <w:ind w:left="708" w:hanging="0"/>
      <w:jc w:val="both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2">
    <w:name w:val="List2"/>
    <w:basedOn w:val="Normal"/>
    <w:qFormat/>
    <w:pPr>
      <w:tabs>
        <w:tab w:val="clear" w:pos="708"/>
        <w:tab w:val="left" w:pos="1701" w:leader="none"/>
      </w:tabs>
      <w:spacing w:lineRule="auto" w:line="360"/>
      <w:jc w:val="both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5:13:00Z</dcterms:created>
  <dc:creator>Экономист_7</dc:creator>
  <dc:description/>
  <cp:keywords/>
  <dc:language>en-US</dc:language>
  <cp:lastModifiedBy>Speshilova_SN</cp:lastModifiedBy>
  <cp:lastPrinted>2008-11-14T12:06:00Z</cp:lastPrinted>
  <dcterms:modified xsi:type="dcterms:W3CDTF">2009-07-21T04:08:00Z</dcterms:modified>
  <cp:revision>8</cp:revision>
  <dc:subject/>
  <dc:title>МУНИЦИПАЛЬНЫЙ КОНТРАКТ № ___ </dc:title>
</cp:coreProperties>
</file>