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от «  »     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выполнение </w:t>
      </w:r>
      <w:r>
        <w:rPr>
          <w:bCs/>
          <w:color w:val="000000"/>
          <w:sz w:val="20"/>
          <w:szCs w:val="20"/>
        </w:rPr>
        <w:t>внутренней  отделки кабинета №13, малого спортзала, коридоров 2-4 эт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в МОУ «СОШ № 9 с углубленным изучением предметов физико-математического цикла» г.Перми в соответствии с локальным сметным расче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Шурик</cp:lastModifiedBy>
  <cp:lastPrinted>2008-07-24T20:03:00Z</cp:lastPrinted>
  <dcterms:modified xsi:type="dcterms:W3CDTF">2009-07-21T04:32:00Z</dcterms:modified>
  <cp:revision>29</cp:revision>
  <dc:subject/>
  <dc:title/>
</cp:coreProperties>
</file>