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Извещение № 9 от «24» Июля 2009г. о проведении запроса котировок на право заключения муниципального контракта  на выполнение </w:t>
      </w:r>
      <w:r>
        <w:rPr>
          <w:b/>
          <w:bCs/>
          <w:color w:val="000000"/>
          <w:sz w:val="22"/>
          <w:szCs w:val="22"/>
        </w:rPr>
        <w:t xml:space="preserve"> внутренней  отделки кабинета №13, малого спортзала, коридоров 2-4 эт. </w:t>
      </w:r>
      <w:r>
        <w:rPr>
          <w:b/>
          <w:sz w:val="22"/>
          <w:szCs w:val="22"/>
        </w:rPr>
        <w:t>в МОУ «СОШ№ 9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м. А.С.Пушкина с углубленным изучением предметов физико-математического цикла</w:t>
      </w:r>
      <w:r>
        <w:rPr>
          <w:b/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>- контактный  телефон (342) 212-03-88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school9@pstu.ru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Предмет контракта – выполнение </w:t>
      </w:r>
      <w:r>
        <w:rPr>
          <w:bCs/>
          <w:color w:val="000000"/>
          <w:sz w:val="22"/>
          <w:szCs w:val="22"/>
        </w:rPr>
        <w:t>внутренней  отделки кабинета №13, малого спортзала, коридоров 2-4 эт.</w:t>
      </w:r>
      <w:r>
        <w:rPr>
          <w:sz w:val="22"/>
          <w:szCs w:val="22"/>
        </w:rPr>
        <w:t xml:space="preserve"> в МОУ «Средняя общеобразовательная школа № 9 им. А.С.Пушкина с углубленным изучением предметов физико-математического цикла» г. Перми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Максимальная цена контракта составляет – </w:t>
      </w:r>
      <w:r>
        <w:rPr>
          <w:sz w:val="20"/>
          <w:szCs w:val="20"/>
        </w:rPr>
        <w:t>499 265,97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20"/>
          <w:szCs w:val="20"/>
        </w:rPr>
        <w:t>руб</w:t>
      </w:r>
      <w:r>
        <w:rPr>
          <w:sz w:val="22"/>
          <w:szCs w:val="22"/>
        </w:rPr>
        <w:t>. (четыреста девяносто девять тысяч двести шестьдесят пять рублей девяносто семь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бюджетные средства г. Перми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ы техническим заданием (локальный сметный расчет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 </w:t>
      </w:r>
      <w:r>
        <w:rPr>
          <w:bCs/>
          <w:color w:val="000000"/>
          <w:sz w:val="22"/>
          <w:szCs w:val="22"/>
        </w:rPr>
        <w:t>внутренней  отделки кабинета №13, малого спортзала, коридоров 2-4 эт</w:t>
      </w:r>
      <w:r>
        <w:rPr>
          <w:b/>
          <w:bCs/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30 дней со дня передачи объекта в работу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- работы должны производиться в соответствии с техническим заданием (локальный сметный расчет), наличием календарного плана, СНиПами, ГОСТами, СанПиНами, действующими государственными и отраслевыми стандартами  и  другими нормативными документами; гарантийный срок выполненных работ не менее 24 месяцев;</w:t>
      </w:r>
    </w:p>
    <w:p>
      <w:pPr>
        <w:pStyle w:val="3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мое к монтажу оборудование должно быть новым, не бывшим в употреблении;              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запросе котировок на выполнение внутренних отделочных работ в МОУ «СОШ № 9 им. А.С.Пушкина с углубленным изучением предметов физико-математического цикла» г. Перми  просим представить котировочную заявку по форме согласно приложения  № 2 по адресу: г. Пермь,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л. Комсомольский проспект,45  кабинет секретаря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, суббота, воскресенье выходной до «5» Августа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И.о.директора                                                                                                       Ощепков А.В..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У «СОШ № 9 им. Пушкина» г. Перми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cp:keywords/>
  <dc:language>en-US</dc:language>
  <cp:lastModifiedBy>Шурик</cp:lastModifiedBy>
  <cp:lastPrinted>2009-07-15T15:48:00Z</cp:lastPrinted>
  <dcterms:modified xsi:type="dcterms:W3CDTF">2009-07-24T03:38:00Z</dcterms:modified>
  <cp:revision>154</cp:revision>
  <dc:subject/>
  <dc:title>I</dc:title>
</cp:coreProperties>
</file>