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токол №3</w:t>
      </w:r>
    </w:p>
    <w:p>
      <w:pPr>
        <w:pStyle w:val="Normal"/>
        <w:jc w:val="center"/>
        <w:rPr/>
      </w:pPr>
      <w:r>
        <w:rPr/>
        <w:t>рассмотрения  и оценки котировочных заявок</w:t>
      </w:r>
    </w:p>
    <w:p>
      <w:pPr>
        <w:pStyle w:val="Normal"/>
        <w:jc w:val="center"/>
        <w:rPr/>
      </w:pPr>
      <w:r>
        <w:rPr/>
        <w:t>на выполнение работ по благоустройству и содержанию территории городских лесов и ООПТ «Черняевский лесопарк» города Перми.</w:t>
      </w:r>
    </w:p>
    <w:p>
      <w:pPr>
        <w:pStyle w:val="Normal"/>
        <w:jc w:val="center"/>
        <w:rPr/>
      </w:pPr>
      <w:r>
        <w:rPr/>
        <w:t>Муниципальное учреждение « Пермский городской лесхоз» город Пермь.</w:t>
      </w:r>
    </w:p>
    <w:p>
      <w:pPr>
        <w:pStyle w:val="Normal"/>
        <w:jc w:val="center"/>
        <w:rPr/>
      </w:pPr>
      <w:r>
        <w:rPr/>
        <w:t>(наименование муниципального заказчи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, ул. Советская,22                                                                          24июля 2009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/>
        <w:t>1.1. Председатель:                     А.В.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1.2. Члены комиссии:                И.Б.Уша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>С.А.Клемято</w:t>
      </w:r>
    </w:p>
    <w:p>
      <w:pPr>
        <w:pStyle w:val="Normal"/>
        <w:tabs>
          <w:tab w:val="clear" w:pos="708"/>
          <w:tab w:val="left" w:pos="0" w:leader="none"/>
          <w:tab w:val="left" w:pos="3410" w:leader="none"/>
        </w:tabs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3410" w:leader="none"/>
        </w:tabs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именование предмета запроса котировок: выполнение работ по благоустройству и содержанию территории городских лесов и ООПТ «Черняевский лесопарк» города 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ыполнение работ: с момента подписания муниципального контракта сторонами по 25 сентября 2009 года, в соответствии с прилагаемым техническим заданием (Приложение №1 к извещению №3 от 13 июля 2009 года)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3 от 13 июля 2009 года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в сети Интернет 13июля 2009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Максимальная цена муниципального контракта 499721,69рублей (Четыреста девяносто девять тысяч семьсот двадцать один рубль 69 копеек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услуги: раздел 3.4.2.2.3.3. городской целевой программы «Комплексная экологическая программа города Перми на 2008-2010 г.г.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>- соответствие техническому заданию (Приложение №1 к извещению№3 от 13июля 2009 года)</w:t>
      </w:r>
    </w:p>
    <w:p>
      <w:pPr>
        <w:pStyle w:val="Normal"/>
        <w:jc w:val="both"/>
        <w:rPr/>
      </w:pPr>
      <w:r>
        <w:rPr/>
        <w:t>- место проведения работ – территория городских лесов и  ООПТ «Черняевский лесопарк»  - срок проведения работ – до 25сентября 2009 года</w:t>
      </w:r>
    </w:p>
    <w:p>
      <w:pPr>
        <w:pStyle w:val="Normal"/>
        <w:jc w:val="both"/>
        <w:rPr/>
      </w:pPr>
      <w:r>
        <w:rPr/>
        <w:t>- приемка и оплата выполненных Подрядчиком работ осуществляется на основании актов о приемке-сдаче выполненных работ, ежемесячно, безналичным перечислением.</w:t>
      </w:r>
    </w:p>
    <w:p>
      <w:pPr>
        <w:pStyle w:val="Normal"/>
        <w:jc w:val="both"/>
        <w:rPr/>
      </w:pPr>
      <w:r>
        <w:rPr/>
        <w:t xml:space="preserve">Предусмотрен аванс в размере 15% от стоимости работ по муниципальному контракту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До окончания указанного в извещении о проведении запроса котировок срока подачи котировочных заявок, а именно до 18 часов 23июля 2009 года (время местное) поступило три котировочные заявки на бумажном носителе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7. Участники размещения зака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3319"/>
        <w:gridCol w:w="23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(для юридического лица), Ф.И.О.(для физического лица) участника размещения заказ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актический (почтовый адрес)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тек» ИНН5902853550. г.Пермь,ул.Пушкина 9, оф.10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514,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 ответственностью «Агрофирма ЭЛИТ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09505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раснова 1, офис 11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«Чистый двор»  614089,г.Пермь, ул.Самаркандская,119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8219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20,0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и оценки котировочных заявок проводилась 24.07.2009г. с 9час.10мин до 9час.25мин. по адресу 614000, г. Пермь, ул. Советская, 22 в кабинете директора учреж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 Котировочная комиссия рассмотрела котировочные заявки на соответствие требованиям, установленными в извещении о проведении запроса котировок и приняла на основании полученных результатов следующее решение: признать котировочную заявку</w:t>
      </w:r>
    </w:p>
    <w:p>
      <w:pPr>
        <w:pStyle w:val="Normal"/>
        <w:jc w:val="both"/>
        <w:rPr/>
      </w:pPr>
      <w:r>
        <w:rPr/>
        <w:t xml:space="preserve">Общества с ограниченной ответственностью </w:t>
      </w:r>
      <w:r>
        <w:rPr>
          <w:sz w:val="22"/>
          <w:szCs w:val="22"/>
        </w:rPr>
        <w:t>«Антек</w:t>
      </w:r>
      <w:r>
        <w:rPr/>
        <w:t xml:space="preserve">», котировочную заявку Общества с ограниченной ответственностью </w:t>
      </w:r>
      <w:r>
        <w:rPr>
          <w:sz w:val="22"/>
          <w:szCs w:val="22"/>
        </w:rPr>
        <w:t xml:space="preserve">«Агрофирма ЭЛИТА» </w:t>
      </w:r>
      <w:r>
        <w:rPr/>
        <w:t xml:space="preserve"> и котировочную заявку </w:t>
      </w:r>
      <w:r>
        <w:rPr>
          <w:sz w:val="22"/>
          <w:szCs w:val="22"/>
        </w:rPr>
        <w:t xml:space="preserve">Общество с ограниченной ответственностью «Чистый двор» </w:t>
      </w:r>
      <w:r>
        <w:rPr/>
        <w:t>соответствующими требованиям, установленными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9. Цена котировочной заявки:</w:t>
      </w:r>
      <w:r>
        <w:rPr>
          <w:sz w:val="22"/>
          <w:szCs w:val="22"/>
        </w:rPr>
        <w:t xml:space="preserve">  396520,00</w:t>
      </w:r>
      <w:r>
        <w:rPr/>
        <w:t xml:space="preserve">рублей (Триста девяносто шесть тысяч пятьсот двадцать рублей), предложенная </w:t>
      </w:r>
      <w:r>
        <w:rPr>
          <w:sz w:val="22"/>
          <w:szCs w:val="22"/>
        </w:rPr>
        <w:t xml:space="preserve">Обществом с ограниченной ответственностью «Чистый двор», </w:t>
      </w:r>
      <w:r>
        <w:rPr/>
        <w:t xml:space="preserve"> наименьша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. Котировочная комиссия  оценила котировочные заявки и приняла решение признать победителем в проведении запроса котировок О</w:t>
      </w:r>
      <w:r>
        <w:rPr>
          <w:sz w:val="22"/>
          <w:szCs w:val="22"/>
        </w:rPr>
        <w:t xml:space="preserve">бщество с ограниченной ответственностью «Чистый двор». </w:t>
      </w:r>
    </w:p>
    <w:p>
      <w:pPr>
        <w:pStyle w:val="Normal"/>
        <w:jc w:val="both"/>
        <w:rPr/>
      </w:pPr>
      <w:r>
        <w:rPr/>
        <w:t xml:space="preserve">Юридический адрес </w:t>
      </w:r>
      <w:r>
        <w:rPr>
          <w:sz w:val="22"/>
          <w:szCs w:val="22"/>
        </w:rPr>
        <w:t>Общества с ограниченной ответственностью «Чистый двор»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89, г. Пермь, ул. Самаркандская,119 фактический (почтовый) адрес: тот ж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НН 5904182191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 Цена муниципального контракта: 396520,00рублей (Триста девяносто шесть тысяч пятьсот двадцать рублей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. Протокол рассмотрения котировочных заявок составлен в двух экземплярах. Один экземпляр  находится у Заказчика. Второй экземпляр протокола и проект муниципального контракта, который составлен путем включения в него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победителю в течение 2-х рабочих дней со дня подписания протокола, т.е. до 28 июля 2009 года. В срок не ранее 1августа и не позднее 20 августа2009 года   стороны обязаны заключить муниципальный контракт.</w:t>
      </w:r>
    </w:p>
    <w:p>
      <w:pPr>
        <w:pStyle w:val="Normal"/>
        <w:jc w:val="both"/>
        <w:rPr/>
      </w:pPr>
      <w:r>
        <w:rPr/>
        <w:t>Настоящий протокол подлежит размещению на 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24 июля 2009 года.</w:t>
      </w:r>
    </w:p>
    <w:p>
      <w:pPr>
        <w:pStyle w:val="Normal"/>
        <w:jc w:val="both"/>
        <w:rPr/>
      </w:pPr>
      <w:r>
        <w:rPr/>
        <w:t xml:space="preserve">Заместителю  директора Смирновой А. В. оформить муниципальный контракт  на выполнение работ по благоустройству и содержанию территории городских лесов и ООПТ «Черняевский лесопарк» города Перми с </w:t>
      </w:r>
      <w:r>
        <w:rPr>
          <w:sz w:val="22"/>
          <w:szCs w:val="22"/>
        </w:rPr>
        <w:t xml:space="preserve">Обществом с ограниченной ответственностью «Чистый двор» на сумму 396520,00 рублей </w:t>
      </w:r>
      <w:r>
        <w:rPr/>
        <w:t>(Триста девяносто шесть тысяч пятьсот двадцать руб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седатель комиссии:                                           А.В.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Члены комиссии:                                                       И.Б.Уша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С.А.Клемят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3:46:00Z</dcterms:created>
  <dc:creator>Admin</dc:creator>
  <dc:description/>
  <cp:keywords/>
  <dc:language>en-US</dc:language>
  <cp:lastModifiedBy>Смирнова</cp:lastModifiedBy>
  <cp:lastPrinted>2009-07-24T09:45:00Z</cp:lastPrinted>
  <dcterms:modified xsi:type="dcterms:W3CDTF">2009-07-24T03:57:00Z</dcterms:modified>
  <cp:revision>3</cp:revision>
  <dc:subject/>
  <dc:title>Протокол № 3</dc:title>
</cp:coreProperties>
</file>