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отокол № 4</w:t>
      </w:r>
    </w:p>
    <w:p>
      <w:pPr>
        <w:pStyle w:val="Normal"/>
        <w:jc w:val="center"/>
        <w:rPr/>
      </w:pPr>
      <w:r>
        <w:rPr/>
        <w:t>рассмотрения  и оценки котировочных заявок</w:t>
      </w:r>
    </w:p>
    <w:p>
      <w:pPr>
        <w:pStyle w:val="Normal"/>
        <w:jc w:val="center"/>
        <w:rPr/>
      </w:pPr>
      <w:r>
        <w:rPr/>
        <w:t>на выполнение работ по ликвидации  стихийных свалок на территории городских лесов и в ООПТ «Черняевский лесопарк» города Перми.</w:t>
      </w:r>
    </w:p>
    <w:p>
      <w:pPr>
        <w:pStyle w:val="Normal"/>
        <w:jc w:val="center"/>
        <w:rPr/>
      </w:pPr>
      <w:r>
        <w:rPr/>
        <w:t>Муниципальное учреждение « Пермский городской лесхоз» город Пермь.</w:t>
      </w:r>
    </w:p>
    <w:p>
      <w:pPr>
        <w:pStyle w:val="Normal"/>
        <w:jc w:val="center"/>
        <w:rPr/>
      </w:pPr>
      <w:r>
        <w:rPr/>
        <w:t>(наименование муниципального заказ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, ул. Советская,22                                                                          24июля 2009года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/>
        <w:t>1.1. Председатель:            А.В.Смирн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>1.2. Члены комиссии:        И.Б.Ушак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  <w:r>
        <w:rPr/>
        <w:t>С.А.Клемят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>2. Наименование предмета запроса котировок: выполнение работ по ликвидации  стихийных свалок на территории городских лесов и в ООПТ «Черняевский лесопарк» города Перми, в срок с момента подписания муниципального контракта сторонами по 22 сентября 2009 года, в соответствии с прилагаемым техническим заданием (Приложение №1 к извещению № 4 от 13 июля 2009 года).  Извещение № 4 от 13 июля 2009 года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и в сети Интернет 13 июля 2009 года.</w:t>
      </w:r>
    </w:p>
    <w:p>
      <w:pPr>
        <w:pStyle w:val="Normal"/>
        <w:rPr/>
      </w:pPr>
      <w:r>
        <w:rPr/>
        <w:t xml:space="preserve">      </w:t>
      </w:r>
      <w:r>
        <w:rPr/>
        <w:t>3. Максимальная цена муниципального контракта 499862рублей98копеек (Четыреста девяносто девять тысяч восемьсот шестьдесят два  рубля 98 копеек).</w:t>
      </w:r>
    </w:p>
    <w:p>
      <w:pPr>
        <w:pStyle w:val="Normal"/>
        <w:rPr/>
      </w:pPr>
      <w:r>
        <w:rPr/>
        <w:t xml:space="preserve">       </w:t>
      </w:r>
      <w:r>
        <w:rPr/>
        <w:t>4. Источник финансирования услуги: раздел 3.4.2.3. городской целевой программы «Комплексная экологическая программа города Перми на 2008-2010 г.г.»</w:t>
      </w:r>
    </w:p>
    <w:p>
      <w:pPr>
        <w:pStyle w:val="Normal"/>
        <w:rPr/>
      </w:pPr>
      <w:r>
        <w:rPr/>
        <w:t xml:space="preserve">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>- соответствие техническому заданию (Приложение №1 к извещению №4 от 13 июля 2009 года)</w:t>
      </w:r>
    </w:p>
    <w:p>
      <w:pPr>
        <w:pStyle w:val="Normal"/>
        <w:rPr/>
      </w:pPr>
      <w:r>
        <w:rPr/>
        <w:t>- место проведения работ – территория городских лесов и  ООПТ «Черняевский лесопарк»  - срок проведения работ – до 22сентября 2009 года</w:t>
      </w:r>
    </w:p>
    <w:p>
      <w:pPr>
        <w:pStyle w:val="Normal"/>
        <w:rPr/>
      </w:pPr>
      <w:r>
        <w:rPr/>
        <w:t>- приемка и оплата выполненных Подрядчиком работ осуществляется на основании актов о приемке-сдаче выполненных работ, ежемесячно, безналичным перечислением.</w:t>
      </w:r>
    </w:p>
    <w:p>
      <w:pPr>
        <w:pStyle w:val="Normal"/>
        <w:rPr/>
      </w:pPr>
      <w:r>
        <w:rPr/>
        <w:t xml:space="preserve">      </w:t>
      </w:r>
      <w:r>
        <w:rPr/>
        <w:t>6. До окончания указанного в извещении о проведении запроса котировок срока подачи котировочных заявок, а именно до 18 часов 23 июля 2009 года ( время местное) поступило 4(четыре) котировочные заявки на бумажном носителе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. Участники размещения заказ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65"/>
        <w:gridCol w:w="2885"/>
        <w:gridCol w:w="22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(для юридического лица), Ф.И.О.(для физического лица) участника размещения заказа.</w:t>
            </w:r>
          </w:p>
          <w:p>
            <w:pPr>
              <w:pStyle w:val="Normal"/>
              <w:rPr/>
            </w:pPr>
            <w:r>
              <w:rPr/>
              <w:t>Фактический(почтовый адрес)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»УралСтройИнвес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ул.Шоссе Космонавтов, 111, корп.27, офис 324 ИНН 5904173849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грофирма ЭЛИТА» 614039, г.Пермь, ул.Краснова, офис 113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  <w:r>
              <w:rPr/>
              <w:t xml:space="preserve">«Чистый двор»  614089,г.Пермь, ул.Самаркандская,119. </w:t>
            </w:r>
          </w:p>
          <w:p>
            <w:pPr>
              <w:pStyle w:val="Normal"/>
              <w:rPr/>
            </w:pPr>
            <w:r>
              <w:rPr/>
              <w:t>ИНН 590418219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7500,00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«Антек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853550. г.Пермь,ул.Пушкина 9, оф.10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00,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рассмотрения и оценки котировочных заявок проводилась 24.07.2009г. с 09час.30мин до 09час.40мин. по адресу 614000, г. Пермь, ул. Советская, 22 в кабинете директора учреждения.</w:t>
      </w:r>
    </w:p>
    <w:p>
      <w:pPr>
        <w:pStyle w:val="Normal"/>
        <w:rPr/>
      </w:pPr>
      <w:r>
        <w:rPr/>
        <w:t xml:space="preserve">   </w:t>
      </w:r>
      <w:r>
        <w:rPr/>
        <w:t>8. Котировочная комиссия рассмотрела котировочные заявки на соответствие требованиям, установленными в извещении № 4 от 13 июля 2009 года о проведении запроса котировок и приняла на основании полученных результатов следующее решение: признать котировочную заявку</w:t>
      </w:r>
    </w:p>
    <w:p>
      <w:pPr>
        <w:pStyle w:val="Normal"/>
        <w:rPr/>
      </w:pPr>
      <w:r>
        <w:rPr>
          <w:sz w:val="22"/>
          <w:szCs w:val="22"/>
        </w:rPr>
        <w:t xml:space="preserve">Общества с ограниченной ответственностью «УралСтройИнвест», Общества с ограниченной ответственностью «Агрофирма ЭЛИТА», Общества с ограниченной ответственностью </w:t>
      </w:r>
      <w:r>
        <w:rPr/>
        <w:t xml:space="preserve">«Чистый двор», </w:t>
      </w:r>
      <w:r>
        <w:rPr>
          <w:sz w:val="22"/>
          <w:szCs w:val="22"/>
        </w:rPr>
        <w:t xml:space="preserve">Общества с ограниченной ответственностью «Антек» </w:t>
      </w:r>
      <w:r>
        <w:rPr/>
        <w:t xml:space="preserve">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 xml:space="preserve">   </w:t>
      </w:r>
      <w:r>
        <w:rPr/>
        <w:t xml:space="preserve">9. Цена котировочной заявки: 377500,00рублей (Триста семьдесят семь тысяч пятьсот рублей), предложенная </w:t>
      </w:r>
      <w:r>
        <w:rPr>
          <w:sz w:val="22"/>
          <w:szCs w:val="22"/>
        </w:rPr>
        <w:t xml:space="preserve">Обществом с ограниченной ответственностью </w:t>
      </w:r>
      <w:r>
        <w:rPr/>
        <w:t xml:space="preserve"> «Чистый двор», наименьшая. </w:t>
      </w:r>
    </w:p>
    <w:p>
      <w:pPr>
        <w:pStyle w:val="Normal"/>
        <w:rPr/>
      </w:pPr>
      <w:r>
        <w:rPr/>
        <w:t xml:space="preserve">   </w:t>
      </w:r>
      <w:r>
        <w:rPr/>
        <w:t>10. Котировочная комиссия  оценила котировочные заявки и приняла решение признать победителем в проведении запроса котировок ООО «Чистый двор».</w:t>
      </w:r>
    </w:p>
    <w:p>
      <w:pPr>
        <w:pStyle w:val="Normal"/>
        <w:rPr/>
      </w:pPr>
      <w:r>
        <w:rPr/>
        <w:t xml:space="preserve">Юридический адрес ООО «Чистый двор»: 614089,г. Пермь, ул. Самаркандская,119, </w:t>
      </w:r>
    </w:p>
    <w:p>
      <w:pPr>
        <w:pStyle w:val="Normal"/>
        <w:rPr/>
      </w:pPr>
      <w:r>
        <w:rPr/>
        <w:t>фактический (почтовый) адрес: тот же. ИНН 5904182191</w:t>
      </w:r>
    </w:p>
    <w:p>
      <w:pPr>
        <w:pStyle w:val="Normal"/>
        <w:rPr/>
      </w:pPr>
      <w:r>
        <w:rPr/>
        <w:t xml:space="preserve">    </w:t>
      </w:r>
      <w:r>
        <w:rPr/>
        <w:t>11. Цена муниципального контракта: 377500,00рублей (Триста семьдесят семь тысяч пятьсот рублей).</w:t>
      </w:r>
    </w:p>
    <w:p>
      <w:pPr>
        <w:pStyle w:val="Normal"/>
        <w:rPr/>
      </w:pPr>
      <w:r>
        <w:rPr/>
        <w:t xml:space="preserve">   </w:t>
      </w:r>
      <w:r>
        <w:rPr/>
        <w:t xml:space="preserve">12. Протокол рассмотрения котировочных заявок составлен в двух экземплярах. Один экземпляр  находится у заказчика. Второй экземпляр протокола и проект муниципального контракта, который составлен путем включения в него условий исполнения контракта, предусмотренных извещением о проведении запроса котировок и цены, предложенной победителем запроса котировок в котировочной заявке, Заказчик обязуется передать победителю в течение 2-х рабочих дней со дня подписания протокола, т.е. до 28июля 2009 года. В срок не ранее 01 августа и не позднее 20августа 2009 года           </w:t>
      </w:r>
    </w:p>
    <w:p>
      <w:pPr>
        <w:pStyle w:val="Normal"/>
        <w:rPr/>
      </w:pPr>
      <w:r>
        <w:rPr/>
        <w:t>стороны обязаны заключить муниципальный контракт.</w:t>
      </w:r>
    </w:p>
    <w:p>
      <w:pPr>
        <w:pStyle w:val="Normal"/>
        <w:rPr/>
      </w:pPr>
      <w:r>
        <w:rPr/>
        <w:t>Настоящий протокол подлежит размещению на 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rPr/>
      </w:pPr>
      <w:r>
        <w:rPr/>
        <w:t>Заместителю  директора Смирновой А. В. оформить муниципальный контракт  по ликвидации  стихийных свалок на территории городских лесов и в ООПТ «Черняевский лесопарк» города Перми с ООО «Чистый двор» по цене 377500,00рублей (Триста семьдесят семь тысяч пятьсот рублей).</w:t>
      </w:r>
    </w:p>
    <w:p>
      <w:pPr>
        <w:pStyle w:val="Normal"/>
        <w:rPr/>
      </w:pPr>
      <w:r>
        <w:rPr/>
        <w:t xml:space="preserve">       </w:t>
      </w:r>
      <w:r>
        <w:rPr/>
        <w:t>Председатель комиссии:                                           А.В.Смирнов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>Члены комиссии:                                                       И.Б.Ушак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С.А.Клемято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21:00Z</dcterms:created>
  <dc:creator>Admin</dc:creator>
  <dc:description/>
  <cp:keywords/>
  <dc:language>en-US</dc:language>
  <cp:lastModifiedBy>Смирнова</cp:lastModifiedBy>
  <cp:lastPrinted>2009-07-24T10:20:00Z</cp:lastPrinted>
  <dcterms:modified xsi:type="dcterms:W3CDTF">2009-07-24T04:21:00Z</dcterms:modified>
  <cp:revision>2</cp:revision>
  <dc:subject/>
  <dc:title>Протокол № 3</dc:title>
</cp:coreProperties>
</file>