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7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поставку перчат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МУЗ «Городская стоматологическая поликлиника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4» июля 2009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Дорощук Александр Иванович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Гусева Надежд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Долгих Еле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Харитоненко Гал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ротова Светла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b/>
          <w:sz w:val="24"/>
          <w:szCs w:val="24"/>
        </w:rPr>
        <w:t xml:space="preserve">Наименование предмета запроса котировок: </w:t>
      </w:r>
      <w:r>
        <w:rPr>
          <w:sz w:val="24"/>
          <w:szCs w:val="24"/>
        </w:rPr>
        <w:t>перчатки</w:t>
      </w:r>
      <w:r>
        <w:rPr/>
        <w:t xml:space="preserve"> (извещение № 07 от «16» июл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/>
        <w:t xml:space="preserve"> «16» июля 2009 года)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52 255 (Сто пятьдесят две тысячи двести пятьдесят пять) рублей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Перми, фонд ОМС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441"/>
        <w:gridCol w:w="4817"/>
        <w:gridCol w:w="900"/>
        <w:gridCol w:w="1460"/>
        <w:gridCol w:w="880"/>
      </w:tblGrid>
      <w:tr>
        <w:trPr>
          <w:trHeight w:val="30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a. </w:t>
            </w:r>
            <w:r>
              <w:rPr>
                <w:b/>
                <w:bCs/>
              </w:rPr>
              <w:t>№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-ние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ерения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341" w:hRule="atLeast"/>
        </w:trPr>
        <w:tc>
          <w:tcPr>
            <w:tcW w:w="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</w:t>
            </w:r>
          </w:p>
          <w:p>
            <w:pPr>
              <w:pStyle w:val="Normal"/>
              <w:rPr/>
            </w:pPr>
            <w:r>
              <w:rPr/>
              <w:t>смотровые нестерильные</w:t>
            </w:r>
          </w:p>
        </w:tc>
        <w:tc>
          <w:tcPr>
            <w:tcW w:w="4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тексные, неопудренные, гладкие, текстурированные пальцы и ладонь. Толщина (двойная): палец - 0,38 мм, ладонь - 0,30 мм. Манжета - 0,26 мм. Цвет - желтый. Длина 240 м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0</w:t>
            </w:r>
          </w:p>
        </w:tc>
      </w:tr>
      <w:tr>
        <w:trPr>
          <w:trHeight w:val="255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S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265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</w:tr>
      <w:tr>
        <w:trPr>
          <w:trHeight w:val="70" w:hRule="atLeast"/>
        </w:trPr>
        <w:tc>
          <w:tcPr>
            <w:tcW w:w="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1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чатки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тетические, неопудренные. Материал - нитрил. Длина - 250мм. Толщина: Палец - 0,155мм, ладонь - 0,12мм. Манжета - 0,10мм. Не содержат латексных протеинов. Цвет светло-голубой. Внешняя поверхность текстурированная, хлорированная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</w:tr>
      <w:tr>
        <w:trPr>
          <w:trHeight w:val="64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смотровые нестерильные</w:t>
            </w:r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тексные, неопудренные, гладкие, текстурированные пальцы и ладонь. Повышенной прочности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>
          <w:trHeight w:val="8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чатки смотровые нестерильные</w:t>
            </w:r>
          </w:p>
        </w:tc>
        <w:tc>
          <w:tcPr>
            <w:tcW w:w="4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тексные, неопудренные, гладкие, текстурированные пальцы и ладонь. Повышенной прочности. С увлажняющим кремо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50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>Место доставки товаров:</w:t>
      </w:r>
      <w:r>
        <w:rPr>
          <w:sz w:val="24"/>
          <w:szCs w:val="24"/>
        </w:rPr>
        <w:t xml:space="preserve"> МУЗ «Городская стоматологическая поликлиника № 7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рес: г.Пермь, ул.Б.Хмельницкого, 21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Срок поставки товаров: </w:t>
      </w:r>
      <w:r>
        <w:rPr>
          <w:sz w:val="24"/>
          <w:szCs w:val="24"/>
        </w:rPr>
        <w:t xml:space="preserve">со дня подписания контракта по 31 декабря 2009 года  ежемесячно (август, сентябрь, октябрь, ноябрь, декабрь) равными партиями по следующему графику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вая партия – в течение трех дней со дня подписа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ентябре, октябре, ноябре, декабре  – с 01 по 05 число каждого месяц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Оплата товаров: </w:t>
      </w:r>
      <w:r>
        <w:rPr>
          <w:sz w:val="24"/>
          <w:szCs w:val="24"/>
        </w:rPr>
        <w:t>будет произведена безналичным перечислением денежных средств в течении 20 банковских дней со дня предоставления счета-фактуры, накладной, оформленных 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0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НПО «Гаран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00 357,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0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0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Компания КИЛЬ-Прикамье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92 81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0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0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плекс-М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 </w:t>
            </w:r>
            <w:r>
              <w:rPr/>
              <w:t>88 68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0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0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МК «ТехноМеди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21 46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0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0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льтерМе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11 042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05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ООО «Комплекс-МТ» Место нахождения: 426028, г.Ижевск, ул.Степная, д.6 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Юридический адрес: 426010, г.Ижевск, ул.Азина, д.1а. 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муниципального контракта: 88 685,00 (Восемьдесят восемь тысяч шестьсот восемьдесят пять) рублей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ЗАО  «Компания КИЛЬ-Прикамье»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Адрес: 614064, г.Пермь, ул.Г.Хасана, д.37б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муниципального контракта: 92 815,00 (Девяносто две тысячи восемьсот пятнадцать) рублей.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_____ /Дорощук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/ Гус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/ Долгих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 w:val="22"/>
                <w:szCs w:val="22"/>
              </w:rPr>
              <w:t>______________________/ Харитоненко Г.Н.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/ Кротов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User</cp:lastModifiedBy>
  <cp:lastPrinted>2009-07-24T10:43:00Z</cp:lastPrinted>
  <dcterms:modified xsi:type="dcterms:W3CDTF">2009-07-24T06:56:00Z</dcterms:modified>
  <cp:revision>10</cp:revision>
  <dc:subject/>
  <dc:title>ПРОТОКОЛ ОЦЕНКИ И СОПОСТАВЛЕНИЯ ЗАЯВОК НА УЧАСТИЕ В КОНКУРСЕ </dc:title>
</cp:coreProperties>
</file>