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24/07 от 24.07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4/07 от «24» июл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кольпоскоп гинекологический для </w:t>
      </w:r>
      <w:r>
        <w:rPr>
          <w:color w:val="3C3C3C"/>
          <w:sz w:val="22"/>
          <w:szCs w:val="22"/>
        </w:rPr>
        <w:t>МУЗ «Городская больница №21» Кировского района г. Перми</w:t>
      </w:r>
      <w:r>
        <w:rPr>
          <w:sz w:val="22"/>
          <w:szCs w:val="22"/>
        </w:rPr>
        <w:t>, в соответствии с техническим задание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 (________________________________________) рублей включает в себя все затраты, включая предоставление вспомогательных услуг,</w:t>
      </w:r>
      <w:r>
        <w:rPr>
          <w:color w:val="FF0000"/>
        </w:rPr>
        <w:t xml:space="preserve"> </w:t>
      </w:r>
      <w:r>
        <w:rPr>
          <w:sz w:val="22"/>
          <w:szCs w:val="22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кольпоскоп гинекологический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  <w:szCs w:val="22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</w:t>
      </w:r>
      <w:r>
        <w:rPr>
          <w:bCs/>
          <w:sz w:val="20"/>
        </w:rPr>
        <w:t>, __________________________________________</w:t>
      </w:r>
    </w:p>
    <w:p>
      <w:pPr>
        <w:pStyle w:val="TextBody"/>
        <w:ind w:firstLine="567"/>
        <w:jc w:val="right"/>
        <w:rPr>
          <w:bCs/>
          <w:sz w:val="20"/>
          <w:u w:val="single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срок муниципальный контракт (приложение № 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00"/>
        <w:gridCol w:w="2540"/>
      </w:tblGrid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2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 предлагаемого оборудования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расстояни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зрен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ая подвижка окуляров, не мене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ания межзрачкового расстояния, м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освещенности в предметной плоскост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количество степеней свобод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с оптической головкой на пантографической пружинном рычаг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оптической головки прибора в нужном положении с помощью фрикционных ручек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источник света светофильтро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тепловой составляющей в спектре свет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светодиодного источника при работе по 8 часов в день не мене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сине-зеленого светофильтра без отрыва от наблюден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рычаг для торможения всех осей вращения, расположенный на стоке кольпоскоп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видеозахват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система высокого разрешения (USB-Digital) с программным обеспечением «MEDVisor»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ический атлас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по Римской классифика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ациентов отдельно для каждого врач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на печать снимков и протоколо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азрешения телевизионного изображен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 режиме трансля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азрешения снимко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система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: жесткий диск – не менее 160 Gb, частота не менее 2000 Гц, оперативная память не менее  512 Mb, привод DVD RW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монитор не менее 17”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цветной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, не боле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36 месяцев с момента ввода в эксплуатацию (кольпоскоп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6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                             _________________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олжность                                                   подпись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7:00Z</dcterms:created>
  <dc:creator>1</dc:creator>
  <dc:description/>
  <dc:language>en-US</dc:language>
  <cp:lastModifiedBy>1</cp:lastModifiedBy>
  <cp:lastPrinted>2009-07-21T09:07:00Z</cp:lastPrinted>
  <dcterms:modified xsi:type="dcterms:W3CDTF">2009-07-24T04:40:00Z</dcterms:modified>
  <cp:revision>14</cp:revision>
  <dc:subject/>
  <dc:title>Приложение № 1</dc:title>
</cp:coreProperties>
</file>