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.                                                            Приложение 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к Муниципальному контракту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по Лоту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технического задания на оценку (Лот № 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администрации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или концессион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           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одлежащая предоставлению по завершении 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ы об оценке 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регистрированы на территории Перм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меют опыт работы по экспертизе отчетов об оценке муниципального недвижимого имущества города Перми не менее одного год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спертному заключени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отчета должна быть проведена на предмет соблюдения оценщиком при проведении оценки объектов муниципальной собственности требований законодательства Российской Федерации об оценочной деятельности, правильности применения методов оценки, объективности выводов и полученн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законов от 21.12.2001 № 178-ФЗ,                от 21.03.2002 № 31-ФЗ, от 14.11.2002 № 143-ФЗ, от 10.01.2003           № 15-ФЗ, от 27.02.2003 № 29-ФЗ, от 22.08.2004 № 122-ФЗ,                 от 05.01.2006 № 7-ФЗ, 27.07.2006 № 157-ФЗ, от 05.02.2007              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экономразвития России                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АЗЧИК                                                              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Толмачева Л.А.                                 ____________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2:00Z</dcterms:created>
  <dc:creator>mancevich</dc:creator>
  <dc:description/>
  <cp:keywords/>
  <dc:language>en-US</dc:language>
  <cp:lastModifiedBy>kichko</cp:lastModifiedBy>
  <dcterms:modified xsi:type="dcterms:W3CDTF">2009-07-16T05:12:00Z</dcterms:modified>
  <cp:revision>2</cp:revision>
  <dc:subject/>
  <dc:title>Приложение № 1</dc:title>
</cp:coreProperties>
</file>