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.                                                            Приложение № 1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к Муниципальному контракт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 технического задания на оценку по Лоту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администрации 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оценки</w:t>
            </w:r>
          </w:p>
          <w:p>
            <w:pPr>
              <w:pStyle w:val="Normal"/>
              <w:rPr/>
            </w:pPr>
            <w:r>
              <w:rPr/>
              <w:t>Адрес объекта оценки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арендной или концессионной платы за муниципальное имуще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оценки может использоваться при определении сторонами начальной цены для совершения сделки или иных действий с объектом оценки (проведение аукциона, конкурса             и др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, подлежащая предоставлению по завершении  выполненных работ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ы об оценке 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,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Экспертного совета некоммерческой организации оценщиков на каждый оценочный отчет.</w:t>
            </w:r>
          </w:p>
          <w:p>
            <w:pPr>
              <w:pStyle w:val="Style12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пертным советом некоммерческой организации оценщиков в рамках настоящей документации признается экспертный совет саморегулируемых организаций оценщиков либо организаций оценщиков в виде некоммерческих партнерств, общественных организаций или региональных филиалов и представительств саморегулируемых организаций оценщиков, отвечающих следующим требованиям: </w:t>
            </w:r>
          </w:p>
          <w:p>
            <w:pPr>
              <w:pStyle w:val="Style12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регистрированы на территории Пермского кр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имеют опыт работы по экспертизе отчетов об оценке муниципального недвижимого имущества города Перми не менее одного года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кспертному заключению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тиза отчета должна быть проведена на предмет соблюдения оценщиком при проведении оценки объектов муниципальной собственности требований законодательства Российской Федерации об оценочной деятельности, правильности применения методов оценки, объективности выводов и полученных результа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ия и ограничения, 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едеральный закон «Об оценочной деятельности в Российской Федерации» от 29.07.1998 года № 135-ФЗ.</w:t>
            </w:r>
          </w:p>
          <w:p>
            <w:pPr>
              <w:pStyle w:val="Normal"/>
              <w:jc w:val="both"/>
              <w:rPr/>
            </w:pPr>
            <w:r>
              <w:rPr/>
              <w:t>(в редакции Федеральных законов от 21.12.2001 № 178-ФЗ,                от 21.03.2002 № 31-ФЗ, от 14.11.2002 № 143-ФЗ, от 10.01.2003           № 15-ФЗ, от 27.02.2003 № 29-ФЗ, от 22.08.2004 № 122-ФЗ,                 от 05.01.2006 № 7-ФЗ, 27.07.2006 № 157-ФЗ, от 05.02.2007               № 13-ФЗ, от 13.07.2007 № 129-ФЗ, от 24.07.2007 № 220-ФЗ).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Федеральный Стандарт Оценки «Общие понятия оценки, подходы, подходы и требования к проведению оценки (ФСО              № 1)», утвержденный приказом Минэкономразвития России                 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едеральный Стандарт Оценки «Цель оценки и виды стоимости (ФСО № 2)», утвержденный приказом Минэкономразвития России от 20.07.2007 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едеральный Стандарт Оценки «Требования к отчету об оценке (ФСО № 3)», утвержденный приказом Минэкономразвития России от 20.07.2007 № 254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КАЗЧИК                                                               ИСПОЛН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Толмачева Л.А.                                 ____________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ind w:firstLine="720"/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60"/>
      <w:ind w:firstLine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5:10:00Z</dcterms:created>
  <dc:creator>mancevich</dc:creator>
  <dc:description/>
  <cp:keywords/>
  <dc:language>en-US</dc:language>
  <cp:lastModifiedBy>kichko</cp:lastModifiedBy>
  <dcterms:modified xsi:type="dcterms:W3CDTF">2009-07-16T05:10:00Z</dcterms:modified>
  <cp:revision>2</cp:revision>
  <dc:subject/>
  <dc:title>Приложение № 1</dc:title>
</cp:coreProperties>
</file>