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4956" w:firstLine="708"/>
        <w:jc w:val="center"/>
        <w:rPr/>
      </w:pPr>
      <w:r>
        <w:rPr>
          <w:sz w:val="24"/>
        </w:rPr>
        <w:t>Начальник департамента планирования</w:t>
      </w:r>
    </w:p>
    <w:p>
      <w:pPr>
        <w:pStyle w:val="Normal"/>
        <w:ind w:left="4956" w:hanging="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и развития территории города Перм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  <w:t xml:space="preserve">    ______________________Т.А.Самойленко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«______»_________________ 2009 г.</w:t>
      </w:r>
    </w:p>
    <w:p>
      <w:pPr>
        <w:pStyle w:val="Normal"/>
        <w:ind w:left="4248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93"/>
      </w:tblGrid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248 А от « 24» июля   2009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аукциона на право заключить муниципальный контракт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Форма торгов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Наименование, место нахождения, почтовый адрес и адрес электронной почты, номер контактного телефона Заказчи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.Пермь, ул.Ленина, 23, тел. 212-62-84, 212 55 1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 karpachevskaya@permregion.ru</w:t>
            </w:r>
          </w:p>
        </w:tc>
      </w:tr>
      <w:tr>
        <w:trPr>
          <w:trHeight w:val="12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едмет контракта, объем выполняемых рабо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ониторинга деформационного поведения оползневого склона по ул. Ким,5, Ивановская,19, Чехова,2 в Мотовилихинском районе города Перм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есто  выполнения рабо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часток расположен между жилыми домами № 19 по ул. Ивановская, № 5 по ул. Ким, № 2 по ул. Чехова в Мотовилихинском районе города Перми. Снизу участок склона ограничен ул. Лифанова, сверху жилыми домами. Оползень простирается через дорогу (ул. Лифанова) до жилого дома № 53.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 цена контракт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 089 519 рублей</w:t>
            </w:r>
          </w:p>
        </w:tc>
      </w:tr>
      <w:tr>
        <w:trPr>
          <w:trHeight w:val="9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аукционной  документации, официальный сайт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ация об аукционе предоставляется после письменного запроса с 09-00 до 17-00 часов в течение двух рабочих  дней со дня получения запроса по адресу: г.Пермь, ул.Сибирская,15,каб.33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лефон, 212-62-84,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Место, дата и время проведения  аукцион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состоится  в 10-20 часов (время местное)  24.08.2009 г. по адресу: 614000, г. Пермь, ул.Сибирская, 15, 1 этаж,  зал заседаний планово-экономического департамент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Преимущества, предоставляемые участникам размещения муниципального заказ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karpachevskaya</cp:lastModifiedBy>
  <cp:lastPrinted>2009-07-13T10:44:00Z</cp:lastPrinted>
  <dcterms:modified xsi:type="dcterms:W3CDTF">2009-07-20T08:42:00Z</dcterms:modified>
  <cp:revision>53</cp:revision>
  <dc:subject/>
  <dc:title/>
</cp:coreProperties>
</file>