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200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 xml:space="preserve">выполнение комплексных работ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по капитальному ремонту в здании МОУ «СОШ № 6» г.Перми</w:t>
      </w:r>
    </w:p>
    <w:p>
      <w:pPr>
        <w:pStyle w:val="Normal"/>
        <w:jc w:val="center"/>
        <w:rPr/>
      </w:pPr>
      <w:r>
        <w:rPr>
          <w:b/>
        </w:rPr>
        <w:t>для муниципаль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г.Пермь </w:t>
        <w:tab/>
        <w:tab/>
        <w:tab/>
        <w:tab/>
        <w:tab/>
        <w:tab/>
        <w:tab/>
        <w:tab/>
        <w:tab/>
        <w:tab/>
        <w:t xml:space="preserve">       «23» июля 2009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асов 15 минут (время местное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асов 27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выполнение комплексных работ по капитальному ремонту в здании МОУ «СОШ № 6» г.Перми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ниципальное общеобразовательное учреждение 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</w:rPr>
        <w:t>Соколова Галина Анатольев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Адрес:  </w:t>
      </w:r>
      <w:r>
        <w:rPr>
          <w:b/>
          <w:sz w:val="22"/>
          <w:szCs w:val="22"/>
        </w:rPr>
        <w:t>614068, г.Пермь, ул. Большевистская, 1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-236-21-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21» июля 2009 года (Протокол рассмотрения заявок на участие в открытом аукционе № 200А/1/1 от «21» июля 2009 год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1 825 171 рубль 03 копейки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 591 258 рублей 55 копеек</w:t>
      </w:r>
      <w:r>
        <w:rPr>
          <w:sz w:val="22"/>
          <w:szCs w:val="22"/>
        </w:rPr>
        <w:t>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8"/>
        <w:gridCol w:w="2534"/>
        <w:gridCol w:w="18"/>
        <w:gridCol w:w="1966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 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л.Ш.Космонавтов, 111-оф.41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Большевистская, 16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8, г.Перм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л.Плеханова, 4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Плеханова, 4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мПермь»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арпинского, 91 «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.Хасана, 3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Универсальная компания ДО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Сибирская, 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Сибирская, 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и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Г.Хасана, 1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.Хасана, 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кс-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8, г.Перм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Деревообделочная, д.3, оф.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 д.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г.Перм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Малкова, 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питалъ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1, г.Пермь,</w:t>
            </w:r>
          </w:p>
          <w:p>
            <w:pPr>
              <w:pStyle w:val="Normal"/>
              <w:rPr/>
            </w:pPr>
            <w:r>
              <w:rPr>
                <w:b/>
              </w:rPr>
              <w:t>ул.Плеханова, 66, оф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Плеханова, д.66, оф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пец.СМУ г.Пер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рисанова, 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Крисанова, 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вИнвес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20014, г.Екатеринбург, </w:t>
            </w:r>
          </w:p>
          <w:p>
            <w:pPr>
              <w:pStyle w:val="Normal"/>
              <w:rPr/>
            </w:pPr>
            <w:r>
              <w:rPr>
                <w:b/>
              </w:rPr>
              <w:t>ул.Малышева, д.17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00, г.Тюмень, ул.Володарского, д.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леднее предложение о цене контракта поступило от участника аукциона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ab/>
        <w:tab/>
        <w:tab/>
        <w:tab/>
        <w:tab/>
        <w:t>ООО «Строй-Приоритет»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карточка № 2) и составило </w:t>
      </w:r>
      <w:r>
        <w:rPr>
          <w:b/>
        </w:rPr>
        <w:t xml:space="preserve">31 506 919 рублей 32 копейки. </w:t>
      </w: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следнее предложение о цене контракта поступило от участника аукциона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ab/>
        <w:tab/>
        <w:tab/>
        <w:tab/>
        <w:tab/>
        <w:t>ООО «Гран.Ар-строй»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(карточка № 1)</w:t>
      </w:r>
      <w:r>
        <w:rPr>
          <w:b/>
        </w:rPr>
        <w:t xml:space="preserve"> </w:t>
      </w:r>
      <w:r>
        <w:rPr/>
        <w:t>и составило 31 666 045 рублей 17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976"/>
        <w:gridCol w:w="3261"/>
      </w:tblGrid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4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09:00Z</dcterms:created>
  <dc:creator>ump15</dc:creator>
  <dc:description/>
  <cp:keywords/>
  <dc:language>en-US</dc:language>
  <cp:lastModifiedBy>заказ</cp:lastModifiedBy>
  <cp:lastPrinted>2009-07-23T13:47:00Z</cp:lastPrinted>
  <dcterms:modified xsi:type="dcterms:W3CDTF">2009-07-23T07:47:00Z</dcterms:modified>
  <cp:revision>14</cp:revision>
  <dc:subject/>
  <dc:title>ПРОТОКОЛ № 01/03-07</dc:title>
</cp:coreProperties>
</file>