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75А/1/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содержанию мест массового отдыха населения (сады, скверы) на территории Кировского района г. Перми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Кировск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lang w:val="en-US"/>
        </w:rPr>
        <w:t>y</w:t>
      </w:r>
      <w:r>
        <w:rPr>
          <w:bCs/>
        </w:rPr>
        <w:t>на право заключения муниципального контракта на выполнение работ по содержанию мест массового отдыха населения (сады, скверы) на территории Кировского района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Кировского района г. Перми</w:t>
      </w:r>
    </w:p>
    <w:p>
      <w:pPr>
        <w:pStyle w:val="Normal"/>
        <w:rPr/>
      </w:pPr>
      <w:r>
        <w:rPr/>
        <w:t>Руководитель – глава администрации Николаев Анатолий Михайлович</w:t>
      </w:r>
    </w:p>
    <w:p>
      <w:pPr>
        <w:pStyle w:val="Normal"/>
        <w:rPr/>
      </w:pPr>
      <w:r>
        <w:rPr/>
        <w:t>Адрес – 614113, г. Пермь, ул. Кировоградская, 33</w:t>
      </w:r>
    </w:p>
    <w:p>
      <w:pPr>
        <w:pStyle w:val="Normal"/>
        <w:rPr/>
      </w:pPr>
      <w:r>
        <w:rPr/>
        <w:t>Телефон – (342) 255 53 0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июля 2009 года (Протокол рассмотрения заявок на участие в открытом аукционе № 175А/1/1 от «03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Предмет муниципального контракта по лоту № 1: содержание сквера у ДК им. С. М. Кирова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741 766 руб. 96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 088-35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ханизированная фирма «Спарго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Предмет муниципального контракта по лоту № 2: содержание сквера по ул. Худанина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36 564 руб. 4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 828-22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ханизированная фирма «Спарго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3. Предмет муниципального контракта по лоту № 3: содержание сада по ул. Новосельской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0 885 руб. 89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 044-29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ханизированная фирма «Спарго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 Предмет муниципального контракта по лоту № 4: содержание сквера по ул. Торговой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216 619руб. 29 коп.</w:t>
      </w:r>
    </w:p>
    <w:p>
      <w:pPr>
        <w:pStyle w:val="Normal"/>
        <w:rPr>
          <w:lang w:val="en-US"/>
        </w:rPr>
      </w:pPr>
      <w:r>
        <w:rPr>
          <w:b/>
        </w:rPr>
        <w:t>Шаг аукциона</w:t>
      </w:r>
      <w:r>
        <w:rPr/>
        <w:t>: 10 830-96, что составляет 5 % от начальной (максимальной) цены контракта (цены лот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ханизированная фирма «Спарго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Предмет муниципального контракта по лоту № 5: содержание сквера у ДК Урал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119 020руб. 88 коп.</w:t>
      </w:r>
    </w:p>
    <w:p>
      <w:pPr>
        <w:pStyle w:val="Normal"/>
        <w:rPr>
          <w:lang w:val="en-US"/>
        </w:rPr>
      </w:pPr>
      <w:r>
        <w:rPr>
          <w:b/>
        </w:rPr>
        <w:t>Шаг аукциона</w:t>
      </w:r>
      <w:r>
        <w:rPr/>
        <w:t>: 5 951-04, что составляет 5 % от начальной (максимальной) цены контракта (цены лот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ханизированная фирма «Спарго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Предмет муниципального контракта по лоту № 6: содержание сквера у клуба им. Кирова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02 481 руб. 40 ко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 124-07, что составляет 5 % от начальной (максимальной) цены контракта (цены лот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ханизированная фирма «Спарго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имова Марина Павл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24:00Z</dcterms:created>
  <dc:creator>ump15</dc:creator>
  <dc:description/>
  <cp:keywords/>
  <dc:language>en-US</dc:language>
  <cp:lastModifiedBy>заказ</cp:lastModifiedBy>
  <cp:lastPrinted>2009-07-23T13:55:00Z</cp:lastPrinted>
  <dcterms:modified xsi:type="dcterms:W3CDTF">2009-07-23T08:12:00Z</dcterms:modified>
  <cp:revision>18</cp:revision>
  <dc:subject/>
  <dc:title>ПРОТОКОЛ № 01/03-07</dc:title>
</cp:coreProperties>
</file>