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03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на  выполнение работ по летнему и зимнему содержанию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да им. Миндовского в Индустриальном районе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для  Администрации Индустриального района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3» июл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«Выполнение работ по летнему и зимнему содержанию сада им. Миндовского в Индустриальном районе г. Перми» 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Савина </w:t>
            </w:r>
            <w:r>
              <w:rPr>
                <w:b/>
                <w:i/>
              </w:rPr>
              <w:t>Н</w:t>
            </w:r>
            <w:r>
              <w:rPr>
                <w:b/>
                <w:i/>
                <w:lang w:val="en-US"/>
              </w:rPr>
              <w:t>адежда Юрьевна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июля 2009 года (Протокол рассмотрения заявок на участие в открытом аукционе №203А/1/1 от «16» июля 2009 г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Начальная (максимальная) цена контракта: </w:t>
      </w:r>
      <w:r>
        <w:rPr>
          <w:b/>
          <w:sz w:val="22"/>
          <w:szCs w:val="22"/>
        </w:rPr>
        <w:t>1 866 410,80 (один миллион восемьсот шестьдесят шесть тысяч четыреста десять) рублей 8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93 320,54 </w:t>
      </w:r>
      <w:r>
        <w:rPr>
          <w:sz w:val="26"/>
          <w:szCs w:val="26"/>
        </w:rPr>
        <w:t>(девяносто три тысячи триста двадцать) рублей 54 копейки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999"/>
        <w:gridCol w:w="2775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Веселая, 1, оф.1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Веселая, 1, оф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грофирма ЭЛИТА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1, оф.113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1, оф.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Набережная, 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Набережная,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монавта Беляева, 29а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монавта Беляева, 29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Нытва, ул. Т.Самуэли, 10-40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Нытва, ул. Т.Самуэли, 10-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ханизированная фирма «Спарго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ое Января, 16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ое Января,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 9, оф.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 9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одыгин Вячеслав Владимирович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Мильчакова, 18-90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Мильчакова, 18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Г.Панфилова, 17б-70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Мира, 116-19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Мира, 116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 9, оф.10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 9, оф.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оссе Космонавтов, 312а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оссе Космонавтов, 312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 70-7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 70-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ркадия Гайдара, 8б-201/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ркадия Гайдара, 8б-201/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/>
        <w:t>В соответствии с ч.12 ст.37 Федерального закона от 21.07.2005г. №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94-ФЗ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7-23T10:19:00Z</cp:lastPrinted>
  <dcterms:modified xsi:type="dcterms:W3CDTF">2009-07-23T04:33:00Z</dcterms:modified>
  <cp:revision>58</cp:revision>
  <dc:subject/>
  <dc:title>ПРОТОКОЛ № 01/03-07</dc:title>
</cp:coreProperties>
</file>