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2 от «24» июл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2 от «24» июля 2009 года, мы нижеподписавшиеся предлагаем выполнить работы по текущему ремонту асфальтового покрытия Дзержинского района г. Перми в рамках ГЦП на 2009 год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2 от «24» июля 2009 года, мы нижеподписавшиеся предлагаем выполнить работы по текущему ремонту асфальтового покрытия Дзержинского района г. Перми в рамках ГЦП на 2009 год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07-24T13:54:00Z</cp:lastPrinted>
  <dcterms:modified xsi:type="dcterms:W3CDTF">2009-07-24T07:55:00Z</dcterms:modified>
  <cp:revision>4</cp:revision>
  <dc:subject/>
  <dc:title>Приложение № 1</dc:title>
</cp:coreProperties>
</file>