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«24» июля 2009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ыполнение работ по текущему ремонту асфальтового покрытия Дзержинского района г.Перми в рамках ГЦП на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2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39"/>
        <w:gridCol w:w="1750"/>
        <w:gridCol w:w="950"/>
        <w:gridCol w:w="170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руб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ремонт тротуара у домов по ул. Ветлужская, 22-40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чано-гравийной смеси. (h=0,17 м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песчано-гравийная природна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 (h=0,12 м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 камня для строительных работ марка  М1000, фракция 40-70 мм  для дорожного строительств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сфальтирование придомовой территории по ул. Докучаева, 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швов в асфальтобетонном покрыт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 (h=0,17 м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 камня для   для дорожного строительства 40-70 М 1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5 см из горячих асфальтобетонных смесе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сфальтирование придомовой территории по ул. Докучаева, 18, ул. Сеченова, 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механизированным способом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толщиной 15 см из щебня фракции 40-70 мм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осн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7 см из горячих асфальтобетонных смесе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46:00Z</dcterms:created>
  <dc:creator>Владелец</dc:creator>
  <dc:description/>
  <cp:keywords/>
  <dc:language>en-US</dc:language>
  <cp:lastModifiedBy>Владелец</cp:lastModifiedBy>
  <cp:lastPrinted>2009-07-24T13:55:00Z</cp:lastPrinted>
  <dcterms:modified xsi:type="dcterms:W3CDTF">2009-07-24T07:56:00Z</dcterms:modified>
  <cp:revision>6</cp:revision>
  <dc:subject/>
  <dc:title>УТВЕРЖДАЮ:</dc:title>
</cp:coreProperties>
</file>