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  <w:u w:val="single"/>
        </w:rPr>
        <w:t xml:space="preserve">Сопровождение информационной системы  обеспечения градостроительной деятельности__________________________________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__Архитектурно-планировочного управления администрации города Перми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«24» июля 2008 года</w:t>
        <w:br/>
        <w:t xml:space="preserve">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/>
          <w:color w:val="000000"/>
          <w:u w:val="single"/>
        </w:rPr>
        <w:t xml:space="preserve">Сопровождение информационной системы  обеспечения градостроительной деятельности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виду отсутствия председателя комиссии и заместителя председателя комиссии на основании Регламента единогласно выбран председательствующий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Сибирская, 15, каб.3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2-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>
          <w:bCs/>
          <w:sz w:val="22"/>
          <w:szCs w:val="22"/>
        </w:rPr>
        <w:t xml:space="preserve"> Программное обеспечение для проектирования и трехмерного моделирова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Лот № 2</w:t>
      </w:r>
      <w:r>
        <w:rPr>
          <w:color w:val="000000"/>
          <w:sz w:val="22"/>
          <w:szCs w:val="22"/>
        </w:rPr>
        <w:t xml:space="preserve"> Программное обеспечение для создания шаблонов доку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Программное обеспечение для рабочего места архитектор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4 Программное обеспечение для создания и редактирования геопространственной </w:t>
      </w:r>
    </w:p>
    <w:p>
      <w:pPr>
        <w:pStyle w:val="Normal"/>
        <w:jc w:val="both"/>
        <w:rPr/>
      </w:pPr>
      <w:r>
        <w:rPr>
          <w:sz w:val="22"/>
          <w:szCs w:val="22"/>
        </w:rPr>
        <w:t>информ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: </w:t>
      </w:r>
      <w:r>
        <w:rPr>
          <w:color w:val="000000"/>
          <w:sz w:val="22"/>
          <w:szCs w:val="22"/>
        </w:rPr>
        <w:t>2 215 180 руб. 00 коп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Лот № 2: </w:t>
      </w:r>
      <w:r>
        <w:rPr>
          <w:color w:val="000000"/>
          <w:sz w:val="22"/>
          <w:szCs w:val="22"/>
        </w:rPr>
        <w:t>328 355 руб. 00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3: </w:t>
      </w:r>
      <w:r>
        <w:rPr>
          <w:color w:val="000000"/>
          <w:sz w:val="22"/>
          <w:szCs w:val="22"/>
        </w:rPr>
        <w:t>589 600 руб.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4: </w:t>
      </w:r>
      <w:r>
        <w:rPr>
          <w:color w:val="000000"/>
          <w:sz w:val="22"/>
          <w:szCs w:val="22"/>
        </w:rPr>
        <w:t>1 512 000 руб.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50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стер КА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3, Москва, Медовый пер.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юро САП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0, Москва, Костомаровский пер, 3, стр.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Софт Вороне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52, Воронеж, Кривошеин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юро САП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0, Москва, Костомаровский пер, 3, стр.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стер КА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3, Москва, Медовый пер.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 Н.Островского, 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юро САП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0, Москва, Костомаровский пер, 3, стр.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6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ь, Стахановская, 45, оф.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юро САП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20, Москва, Костомаровский пер, 3, стр.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Пермь, а/я 78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астер К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Софт Вороне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астер К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цент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ложении №3 «Сведения о функциональных (потребительских) свойствах и качественных характеристиках товара» пп.1. п.2.1. таблицы спецификаций, предлагаемый к поставке тип ПО – </w:t>
            </w:r>
            <w:r>
              <w:rPr>
                <w:sz w:val="20"/>
                <w:szCs w:val="20"/>
                <w:lang w:val="en-US"/>
              </w:rPr>
              <w:t>Acrob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fess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sian</w:t>
            </w:r>
            <w:r>
              <w:rPr>
                <w:sz w:val="20"/>
                <w:szCs w:val="20"/>
              </w:rPr>
              <w:t xml:space="preserve">  отличен от требуемого и не является ПО для проектирования и трехмерного моделирова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Бюро САП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ии №3 «Сведения о функциональных (потребительских) свойствах и качественных характеристиках товара» пп.4.1, 4.3  п.4 срок поставки дольше требуемого – 20 дней вместо 14,  а также предлагаемый срок устранения неполадок 30 дней, вместо требуемого – 5 дн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Бюро САП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ии №3 «Сведения о функциональных (потребительских) свойствах и качественных характеристиках товара» пп.4.1  п.4 срок поставки дольше требуемого – 30 дней вместо 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бизнесПроф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ии №3 «Сведения о функциональных (потребительских) свойствах и качественных характеристиках товара» пп.1 п. 2.1. Таблицы спецификаций – количество поставляемых лицензий не соответствует требуемому – 1 вместо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Бюро САП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п.4, п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ии №3 «Сведения о функциональных (потребительских) свойствах и качественных характеристиках товара» пп.4.1, 4.3  п.4 срок поставки дольше требуемого – 21 дней вместо 14, а также предлагаемый срок устранения неполадок 30 дней, вместо требуемого – 5 дн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Бюро САП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п.4, п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ожении №3 «Сведения о функциональных (потребительских) свойствах и качественных характеристиках товара» пп.4.1, 4.3  п.4 срок поставки дольше требуемого – 35 дней вместо 14, а также предлагаемый срок устранения неполадок 30 дней, вместо требуемого – 5 дн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хина А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50:00Z</dcterms:created>
  <dc:creator>ump15</dc:creator>
  <dc:description/>
  <cp:keywords/>
  <dc:language>en-US</dc:language>
  <cp:lastModifiedBy>muhina</cp:lastModifiedBy>
  <cp:lastPrinted>2009-07-24T14:48:00Z</cp:lastPrinted>
  <dcterms:modified xsi:type="dcterms:W3CDTF">2009-07-24T08:50:00Z</dcterms:modified>
  <cp:revision>2</cp:revision>
  <dc:subject/>
  <dc:title>ПРОТОКОЛ № 01/03-07</dc:title>
</cp:coreProperties>
</file>