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партамент дорог и транспорта администрации города Перми в соответствии с разделом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конкурсной документации по проведению открытого конкурса на право заключить муниципальный контракт на оказание услуг по разработке и внедрению Корпоративной системы управления проектами в департаменте дорог и транспорта администрации города Перми предоставляем разъяснения положений конкурсной документации по запросу от 23.07.2009:</w:t>
      </w:r>
    </w:p>
    <w:tbl>
      <w:tblPr>
        <w:tblW w:w="107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52"/>
        <w:gridCol w:w="55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Имеет ли участник размещения заказа право привлекать субподрядчиков (соисполнителей) для совместного оказания услуг по муниципальному контракту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унктом 3.4 муниципального контракта, прилагаемого к конкурсной документации, при привлечении Исполнителем организации для оказания отдельных видов услуг, расчеты за оказанные услуги с ними осуществляет Исполнитель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м образом, при исполнении муниципального контракта допускается привлечение субподрядчико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личия у Исполнителя права привлечения субподрядчиков (соисполнителей) будут ли учитываться сведения об опыте субподрядчика (соисполнителя) по оказанию аналогичных услуг по разработке и внедрению Корпоративной системы управления проектами при оценке заявки участника размещения заказа по критерию «Квалификация участника конкурса»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унктом 3 раздела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конкурсной документации «Порядок оценки и сопоставления заявок на участие в конкурсе» при оценке заявок по критерию «Квалификация участника конкурса» отзывы организаций, планируемых к привлечению выполнения контракта на условиях субподряда, к учету не принима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27:00Z</dcterms:created>
  <dc:creator>user</dc:creator>
  <dc:description/>
  <cp:keywords/>
  <dc:language>en-US</dc:language>
  <cp:lastModifiedBy>nvvorozhtsova</cp:lastModifiedBy>
  <cp:lastPrinted>2009-07-24T15:46:00Z</cp:lastPrinted>
  <dcterms:modified xsi:type="dcterms:W3CDTF">2009-07-24T09:46:00Z</dcterms:modified>
  <cp:revision>5</cp:revision>
  <dc:subject/>
  <dc:title>В соответствии с разделом 2</dc:title>
</cp:coreProperties>
</file>