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____2___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</w:t>
      </w:r>
      <w:r>
        <w:rPr>
          <w:b/>
          <w:sz w:val="28"/>
          <w:szCs w:val="28"/>
        </w:rPr>
        <w:t>закупку спортивного оборудования</w:t>
      </w:r>
      <w:r>
        <w:rPr>
          <w:b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 №11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24 июля 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икова Татья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пакова Лариса Борис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ухова Елена Валер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аник Елена Дмитри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Гатиатуллина Алия Зар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именование предмет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роса котировок</w:t>
      </w:r>
      <w:r>
        <w:rPr>
          <w:sz w:val="22"/>
          <w:szCs w:val="22"/>
        </w:rPr>
        <w:t>: закупка спортивн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2 от 16 июл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_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2"/>
          <w:szCs w:val="22"/>
        </w:rPr>
        <w:t>:  156258 (сто пятьдесят шесть тысяч двести пятьдесят восемь) рублей 60 копеек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Источник финансирования</w:t>
      </w:r>
      <w:r>
        <w:rPr>
          <w:b w:val="false"/>
          <w:caps w:val="false"/>
          <w:smallCaps w:val="false"/>
          <w:sz w:val="22"/>
          <w:szCs w:val="22"/>
        </w:rPr>
        <w:t xml:space="preserve">: бюджет города Перми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. 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Требованиями, установленными в извещении о проведении запроса котировок (суще</w:t>
      </w:r>
      <w:r>
        <w:rPr>
          <w:rFonts w:cs="Times New Roman" w:ascii="Times New Roman" w:hAnsi="Times New Roman"/>
          <w:i/>
          <w:sz w:val="22"/>
          <w:szCs w:val="22"/>
        </w:rPr>
        <w:t xml:space="preserve">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28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 xml:space="preserve"> закупка спортивного оборудования</w:t>
      </w:r>
    </w:p>
    <w:p>
      <w:pPr>
        <w:pStyle w:val="Normal"/>
        <w:tabs>
          <w:tab w:val="clear" w:pos="720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Участники размещения заказа:</w:t>
      </w:r>
      <w:r>
        <w:rPr>
          <w:sz w:val="22"/>
          <w:szCs w:val="22"/>
        </w:rPr>
        <w:t xml:space="preserve"> субъекты малого предпринимательств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сто поставки товара</w:t>
      </w:r>
      <w:r>
        <w:rPr>
          <w:rFonts w:cs="Times New Roman" w:ascii="Times New Roman" w:hAnsi="Times New Roman"/>
          <w:b w:val="false"/>
          <w:sz w:val="22"/>
          <w:szCs w:val="22"/>
        </w:rPr>
        <w:t>: 614067 г.Пермь ул. О.Лепешинской, д.43, МОУ «Средняя общеобразовательная школа № 111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роки поставки товара</w:t>
      </w:r>
      <w:r>
        <w:rPr>
          <w:rFonts w:cs="Times New Roman" w:ascii="Times New Roman" w:hAnsi="Times New Roman"/>
          <w:b w:val="false"/>
          <w:sz w:val="22"/>
          <w:szCs w:val="22"/>
        </w:rPr>
        <w:t>: в течение 7 (семь) календарных дней со дня подписания контрак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ведения о включенных (не включенных) в цену услуг расходах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kern w:val="0"/>
          <w:sz w:val="22"/>
          <w:szCs w:val="22"/>
        </w:rPr>
        <w:t>Цена поставки товара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Срок и условия оплаты поставки товара</w:t>
      </w:r>
      <w:r>
        <w:rPr>
          <w:sz w:val="22"/>
          <w:szCs w:val="22"/>
        </w:rPr>
        <w:t>: производится заказчиком в безналичной форме путём перечисления денежных средств на расчётный счёт поставщика. Заказчик оплачивает поставку товаров  в течение двадцати банковских дней со дня получения заказчиком оформленных в установленном порядке счёта-фактуры на поставку товаров. Валюта оплаты – российский рубль. Официальные курсы иностранных валют к российскому рублю не применяются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Наименование 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 Алексей Михайл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00 (сто пятьдесят пять тысяч триста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иктаев Рамиль Ахметхад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70 (сто пятьдесят четыре девятьсот семьдесят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284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своить первый номер заявке и признать победителем в проведении запроса котировок ИП Биктаев Р.А., так как данный участник предложил наименьшую цену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sz w:val="22"/>
          <w:szCs w:val="22"/>
        </w:rPr>
        <w:t>Предложенная цена: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154970 (сто пятьдесят четыре девятьсот семьдесят) рублей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2"/>
          <w:szCs w:val="22"/>
        </w:rPr>
        <w:t xml:space="preserve">Присвоить второй номер  котировочной заявке следующего участника заказа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П Иванов А.М., как предложившую лучшую цену после цены, предложенной победителем. Предложенная цена: 155300 (сто пятьдесят пять тысяч триста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ab/>
        <w:t>9.3 В течение двух рабочих дней со дня подписания настоящего протокола передать победителю в проведении запроса котировок один экземпляр протокола и проект муниципального контракта на закупку спортивного оборудования, включив в него условия исполнения контракта, предусмотренные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jc w:val="left"/>
        <w:rPr/>
      </w:pPr>
      <w:r>
        <w:rPr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 Шпакова Л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Петух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Тараник Е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«24» июля 2009 г.  №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134"/>
        <w:gridCol w:w="2362"/>
        <w:gridCol w:w="1370"/>
        <w:gridCol w:w="2410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4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ИП Иванов Алексей Михайл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превышает максимальной цен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00 (сто пятьдесят пять тысяч триста)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22"/>
                <w:szCs w:val="22"/>
              </w:rPr>
              <w:t>ИП Биктаев Рамиль Ахметхади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 максимальной цен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70 (сто пятьдесят четыре девятьсот семьдесят)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Шпакова Л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Петух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Тараник Е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4:00Z</dcterms:created>
  <dc:creator>Институт госзакупок РАГС</dc:creator>
  <dc:description/>
  <dc:language>en-US</dc:language>
  <cp:lastModifiedBy>User</cp:lastModifiedBy>
  <cp:lastPrinted>2009-07-23T10:32:00Z</cp:lastPrinted>
  <dcterms:modified xsi:type="dcterms:W3CDTF">2009-07-23T06:35:00Z</dcterms:modified>
  <cp:revision>34</cp:revision>
  <dc:subject/>
  <dc:title>ПРОТОКОЛ ОЦЕНКИ И СОПОСТАВЛЕНИЯ ЗАЯВОК НА УЧАСТИЕ В КОНКУРСЕ </dc:title>
</cp:coreProperties>
</file>