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ъяснения №1 положений документации об открытом аукционе №225А «Техническая инвентаризация бесхозяйных объектов в Орджоникидзевском районе города Пер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2009 году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Извещение №225А  от 10 июля 2009 года и документация об аукционе  размещены на сайте администрации города Перми и опубликованы в Официаль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дминистрация Орджоникидзевского района города Перми предоставляет разъяснения положений документации об аукционе «Техническая инвентаризация бесхозяйных объектов в Орджоникидзевском районе города Перми в 2009 году» по запросу от 24.07.2009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.1 ч.2 ст.35 Федерального закона от 21.07.2005  № 94-ФЗ предусматривает предоставление в составе заявки на участие в аукционе решения об одобрении или о совершении крупной сделки или копию такого решения. В данном случае решение об одобрении или о совершении крупной сделки либо копия такого решения касается внесения денежных средств в качестве обеспечения заявки на участие в аукционе, если требование о необходимости наличия такого решения для совершения крупной сделки установлено учредительными документами юридического лица.</w:t>
      </w:r>
    </w:p>
    <w:p>
      <w:pPr>
        <w:pStyle w:val="Normal"/>
        <w:jc w:val="both"/>
        <w:rPr/>
      </w:pPr>
      <w:r>
        <w:rPr/>
        <w:tab/>
        <w:t>Требование о внесении денежных средств в качестве обеспечения заявки на участие в открытом аукционе предусмотрено частью 16 документации об аукци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58:00Z</dcterms:created>
  <dc:creator>gohova</dc:creator>
  <dc:description/>
  <cp:keywords/>
  <dc:language>en-US</dc:language>
  <cp:lastModifiedBy>заказ</cp:lastModifiedBy>
  <dcterms:modified xsi:type="dcterms:W3CDTF">2009-07-27T04:24:00Z</dcterms:modified>
  <cp:revision>6</cp:revision>
  <dc:subject/>
  <dc:title/>
</cp:coreProperties>
</file>