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ремонт медицинского кабинета и коридора в дошкольном муниципальном общеобразовательном учреждении  «Детский сад № 23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27.07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» г. Перми, ул.Стахановская, д.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.00    27.07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0  27.07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для размещения заказов </w:t>
            </w:r>
            <w:r>
              <w:rPr>
                <w:szCs w:val="28"/>
              </w:rPr>
              <w:t>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.  Заведующий МДОУ «Детский сад № 23» Новоселова Е.Л. .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2.   Логопед Кусаинова Л.В. – секретарь,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3.   Заместитель директора по АХЧ Гайдышева М.А. 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4.    Гл. бухгалтер Манылова Г.Б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5.       Бухгалтер Ширыгина Л.Г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МДОУ «Детский сад № 2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емонт медицинского кабинета и коридора в МДОУ «Детский сад № 2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7.07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емонт медицинского кабинета и коридора в МДОУ «Детский сад № 2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26 393 рубля 15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Г. Пермь, ул. Стахановская, д.9 МДОУ «Детский сад № 2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Не более 20 дней со дня передачи объекта в работу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Оплата будет произведена безналичным перечислением денежных средств на расчетный счет в течении 20 (двадцати) банковских дней с момента исполнения контракта, подписания Сторонами акта о приемке в эксплуатацию объекта, при условии оформленных в установленном порядке счетов-фактур на выполненные работы, акта приемки результатов выполненных работ (КС-2), справок о стоимости выполненных работ и затратах (КС-3),  при наличии финансирования.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ДОУ «Детский сад № 23»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260"/>
        <w:gridCol w:w="3240"/>
        <w:gridCol w:w="1620"/>
        <w:gridCol w:w="11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В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60064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3, г. Пермь, ул. Куйбышева, 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Ремстройбы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798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97, г. Пермь, ш.Подлесная, 19/3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>Решение о присвоении котировочным заявкам порядковых номеров по итогам 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468"/>
        <w:gridCol w:w="20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мстройбыт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8 057,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7.2009  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К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9 724,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7.2009  15.4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ООО «Ремстройбыт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58 057,78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773" w:leader="none"/>
              </w:tabs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ООО «ВИК»</w:t>
              <w:tab/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69 724,96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Заведующий МДОУ «Детский сад № 23»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Новоселова Е.Л.  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саинова Л.В.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ЗАМ.ДИРЕКТОРА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дышева М.А.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ылова Г.Б.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рыгина Л.Г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32:00Z</dcterms:created>
  <dc:creator>User</dc:creator>
  <dc:description/>
  <dc:language>en-US</dc:language>
  <cp:lastModifiedBy>User</cp:lastModifiedBy>
  <cp:lastPrinted>2009-07-27T10:32:00Z</cp:lastPrinted>
  <dcterms:modified xsi:type="dcterms:W3CDTF">2009-07-27T04:32:00Z</dcterms:modified>
  <cp:revision>5</cp:revision>
  <dc:subject/>
  <dc:title/>
</cp:coreProperties>
</file>