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Cs/>
        </w:rPr>
        <w:t>рассмотрения заявок на участие в открытом аукционе на</w:t>
      </w:r>
      <w:r>
        <w:rPr/>
        <w:t xml:space="preserve"> право заключения муниципальных контрактов на хранение продовольственного запаса г. Перми и имущества гражданской обороны </w:t>
      </w:r>
    </w:p>
    <w:p>
      <w:pPr>
        <w:pStyle w:val="Normal"/>
        <w:jc w:val="center"/>
        <w:rPr/>
      </w:pPr>
      <w:r>
        <w:rPr/>
        <w:t>для Управления по развитию потребительского рынка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7» июля 2009 года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хранение продовольственного запаса г. Перми и имущества гражданской оборон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развитию потребительского рынк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ожевникова Жанн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51 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/>
        <w:t xml:space="preserve"> - хранение продовольственного запас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– </w:t>
      </w:r>
      <w:r>
        <w:rPr/>
        <w:t>хранение имущества гражданской оборон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/>
        <w:t xml:space="preserve"> – 48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– </w:t>
      </w:r>
      <w:r>
        <w:rPr/>
        <w:t>30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-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656"/>
        <w:gridCol w:w="3204"/>
        <w:gridCol w:w="149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-Трей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 ч.1 ст.12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, 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, условия хранения, указанные в «Сведениях о качестве оказываемых услуг», не соответствуют техническому заданию (Приложение № 1 к документации об аукционе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 ч.1 ст.12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, 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, указанное в «Сведениях о качестве оказываемых услуг», не соответствует техническому заданию (Приложение № 1 к документации об аукционе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656"/>
        <w:gridCol w:w="3204"/>
        <w:gridCol w:w="149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-Трей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 ч.1 ст.12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, 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, указанное в «Сведениях о качестве оказываемых услуг», не соответствует техническому заданию (Приложение № 2 к документации об аукционе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 ч.1 ст.12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2 раздела 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, указанное в «Сведениях о качестве оказываемых услуг», не соответствует техническому заданию (Приложение № 2 к документации об аукционе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ам № 1,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В. 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А. 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К. 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Мельча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38:00Z</dcterms:created>
  <dc:creator>ump15</dc:creator>
  <dc:description/>
  <cp:keywords/>
  <dc:language>en-US</dc:language>
  <cp:lastModifiedBy>заказ</cp:lastModifiedBy>
  <cp:lastPrinted>2009-07-24T16:18:00Z</cp:lastPrinted>
  <dcterms:modified xsi:type="dcterms:W3CDTF">2009-07-24T10:18:00Z</dcterms:modified>
  <cp:revision>15</cp:revision>
  <dc:subject/>
  <dc:title>ПРОТОКОЛ № 01/03-07</dc:title>
</cp:coreProperties>
</file>