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2К/4/4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mallCaps/>
        </w:rPr>
        <w:t>«ТЕКУЩИЙ МОНИТОРИНГ ЦИФРОВОГО ТОПОГРАФИЧЕСКОГО ПЛАНА ГОРОДА М 1:500 в ПО «</w:t>
      </w:r>
      <w:r>
        <w:rPr>
          <w:b/>
          <w:smallCaps/>
          <w:lang w:val="en-US"/>
        </w:rPr>
        <w:t>ArcGIS</w:t>
      </w:r>
      <w:r>
        <w:rPr>
          <w:b/>
          <w:smallCaps/>
        </w:rPr>
        <w:t>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7» 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30 минут</w:t>
        <w:br/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 по исполнению </w:t>
      </w:r>
      <w:r>
        <w:rPr>
          <w:bCs/>
          <w:sz w:val="22"/>
          <w:szCs w:val="22"/>
        </w:rPr>
        <w:t xml:space="preserve">предписания УФАС по Пермскому краю от 21.07.2009г. (исх. №5518-09 </w:t>
      </w:r>
      <w:r>
        <w:rPr>
          <w:sz w:val="22"/>
          <w:szCs w:val="22"/>
        </w:rPr>
        <w:t>от 22.07.2009г.)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ОАО «Челябинск НИИгипрозем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</w:t>
      </w:r>
      <w:r>
        <w:rPr>
          <w:bCs/>
          <w:sz w:val="22"/>
          <w:szCs w:val="22"/>
        </w:rPr>
        <w:t xml:space="preserve"> рассмотрения заявок на участие в конкурсе </w:t>
      </w:r>
      <w:r>
        <w:rPr/>
        <w:t>«ТЕКУЩИЙ МОНИТОРИНГ ЦИФРОВОГО ТОПОГРАФИЧЕСКОГО ПЛАНА ГОРОДА М 1:500 в ПО «ArcGIS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: Самсоновой Е.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/>
        <w:t>«ТЕКУЩИЙ МОНИТОРИНГ ЦИФРОВОГО ТОПОГРАФИЧЕСКОГО ПЛАНА ГОРОДА М 1:500 в ПО «ArcGIS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рассмотрела по предписанию УФАС </w:t>
      </w:r>
      <w:r>
        <w:rPr>
          <w:bCs/>
          <w:sz w:val="22"/>
          <w:szCs w:val="22"/>
        </w:rPr>
        <w:t xml:space="preserve">по Пермскому краю от 21.07.2009г. (исх. №5518-09 </w:t>
      </w:r>
      <w:r>
        <w:rPr>
          <w:sz w:val="22"/>
          <w:szCs w:val="22"/>
        </w:rPr>
        <w:t>от 22.07.2009г.)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ГОУВПО «ПГУ»,  614990, г.Пермь, ул.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ЧелябинскНИИгипрозем», г.Челябинск, ул.Чайковского, 7А, 45413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Мобиле», п/а: г.Пермь, а/я №78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16"/>
                <w:szCs w:val="16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Мобиле», п/а: г.Пермь, а/я №785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ЧелябинскНИИгипрозем», г.Челябинск, ул.Чайковского, 7А, 45413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67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620"/>
        <w:gridCol w:w="2700"/>
        <w:gridCol w:w="1980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ГОУВПО «П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,4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лицензии на осуществление геодез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>
                <w:bCs/>
              </w:rPr>
            </w:pPr>
            <w:r>
              <w:rPr>
                <w:bCs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ергеева И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,4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Приложения №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лицензии на осуществление картографической деятельности отсутствует требуемый вид работ «Создание и ведение географических информационных систем федерального и регионального назнач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>
                <w:bCs/>
              </w:rPr>
            </w:pPr>
            <w:r>
              <w:rPr>
                <w:bCs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ергеева И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20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47:00Z</dcterms:created>
  <dc:creator>ump15</dc:creator>
  <dc:description/>
  <cp:keywords/>
  <dc:language>en-US</dc:language>
  <cp:lastModifiedBy>ump18</cp:lastModifiedBy>
  <cp:lastPrinted>2009-07-06T17:49:00Z</cp:lastPrinted>
  <dcterms:modified xsi:type="dcterms:W3CDTF">2009-07-27T07:24:00Z</dcterms:modified>
  <cp:revision>12</cp:revision>
  <dc:subject/>
  <dc:title>ПРОТОКОЛ № 01/03-07</dc:title>
</cp:coreProperties>
</file>