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текущий ремонт пола актового зала</w:t>
      </w:r>
      <w:r>
        <w:rPr>
          <w:sz w:val="18"/>
          <w:szCs w:val="18"/>
        </w:rPr>
        <w:t xml:space="preserve"> </w:t>
      </w:r>
      <w:r>
        <w:rPr>
          <w:caps w:val="false"/>
          <w:smallCaps w:val="false"/>
          <w:sz w:val="24"/>
          <w:szCs w:val="24"/>
        </w:rPr>
        <w:t>МОУ «Лицей № 8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>«27» июл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284" w:firstLine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ова Ирина Борисовна – директо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оздова Надежда Куприяновна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това Наталья Ивановна – главный бухгалте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рон Ольга Николаевна – председатель П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еркушева Ольга Валерь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казание услуг на текущий ремонт пола актового зала МОУ «Лицей № 8» г. Перми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3 от 14.07.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июл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>473 578</w:t>
      </w:r>
      <w:r>
        <w:rPr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 33 копейки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бюджета города Перми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3"/>
        <w:spacing w:lineRule="exact" w:line="240" w:before="0" w:after="0"/>
        <w:ind w:left="993" w:hanging="284"/>
        <w:jc w:val="both"/>
        <w:rPr>
          <w:sz w:val="20"/>
        </w:rPr>
      </w:pPr>
      <w:r>
        <w:rPr>
          <w:sz w:val="20"/>
        </w:rPr>
        <w:t>1.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3" w:leader="none"/>
        </w:tabs>
        <w:autoSpaceDE w:val="false"/>
        <w:spacing w:lineRule="exact" w:line="240"/>
        <w:ind w:left="993" w:hanging="284"/>
        <w:jc w:val="both"/>
        <w:rPr/>
      </w:pPr>
      <w:r>
        <w:rPr/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3" w:leader="none"/>
        </w:tabs>
        <w:autoSpaceDE w:val="false"/>
        <w:spacing w:lineRule="exact" w:line="240"/>
        <w:ind w:left="993" w:hanging="284"/>
        <w:jc w:val="both"/>
        <w:rPr/>
      </w:pPr>
      <w:r>
        <w:rPr/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3" w:leader="none"/>
        </w:tabs>
        <w:autoSpaceDE w:val="false"/>
        <w:spacing w:lineRule="exact" w:line="240"/>
        <w:ind w:left="993" w:hanging="284"/>
        <w:jc w:val="both"/>
        <w:rPr/>
      </w:pPr>
      <w:r>
        <w:rPr/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3" w:leader="none"/>
        </w:tabs>
        <w:autoSpaceDE w:val="false"/>
        <w:spacing w:lineRule="exact" w:line="240"/>
        <w:ind w:left="993" w:hanging="284"/>
        <w:jc w:val="both"/>
        <w:rPr/>
      </w:pPr>
      <w:r>
        <w:rPr/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 микропредприятия - 60 млн. рублей; малые предприятия - 400 млн. рублей.</w:t>
      </w:r>
    </w:p>
    <w:p>
      <w:pPr>
        <w:pStyle w:val="3"/>
        <w:spacing w:lineRule="exact" w:line="240"/>
        <w:ind w:left="993" w:hanging="284"/>
        <w:jc w:val="both"/>
        <w:rPr/>
      </w:pPr>
      <w:r>
        <w:rPr>
          <w:sz w:val="20"/>
        </w:rPr>
        <w:t>2. Отсутствие сведений об участниках размещения заказа в реестре недобросовестных поставщиков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 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8750</wp:posOffset>
                </wp:positionH>
                <wp:positionV relativeFrom="paragraph">
                  <wp:posOffset>96520</wp:posOffset>
                </wp:positionV>
                <wp:extent cx="5829935" cy="917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917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4"/>
                              <w:gridCol w:w="3094"/>
                              <w:gridCol w:w="3402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Чеклецова  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99 658,30 руб.(двести девяносто девять тысяч шестьсот пятьдесят восемь рублей 30 копеек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гидростройсервис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73 540,00 руб. (четыреста семьдесят три тысячи пятьсот сорок)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мос ТЭК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19 135,84 руб.(триста девятнадцать тысяч сто тридцать пять рублей 84 коп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ИК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398 862,40 руб.(триста девяносто восемь тысяч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восемьсот шестьдесят два руб.40 коп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Шистерова И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08 000,00 руб. (триста восемь тысяч  рублей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31 501,00 руб. (триста тридцать одна тысяча пятьсот один рубль 00 коп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алкос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30 510,00 руб.(триста тридцать тысяч пятьсот десять рублей 00 коп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рона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05 000 руб. 33 коп. (триста пять тысяч рублей 33 коп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Западуралстрой+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7 800,00 руб.(триста сорок семь тысяч восемьсот рублей 00 коп)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Зимницкая Анастасия Анатольев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23 771,80 руб. (триста двадцать три тысячи семьсот семьдесят один рубль 80 коп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722.75pt;mso-wrap-distance-left:9pt;mso-wrap-distance-right:9pt;mso-wrap-distance-top:0pt;mso-wrap-distance-bottom:0pt;margin-top:7.6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4"/>
                        <w:gridCol w:w="3094"/>
                        <w:gridCol w:w="3402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Чеклецова  Елена Владимиров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99 658,30 руб.(двести девяносто девять тысяч шестьсот пятьдесят восемь рублей 30 копеек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гидростройсервис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73 540,00 руб. (четыреста семьдесят три тысячи пятьсот сорок)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мос ТЭК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19 135,84 руб.(триста девятнадцать тысяч сто тридцать пять рублей 84 коп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ИК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398 862,40 руб.(триста девяносто восемь тысяч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восемьсот шестьдесят два руб.40 коп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Шистерова Ирина Анатольев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08 000,00 руб. (триста восемь тысяч  рублей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31 501,00 руб. (триста тридцать одна тысяча пятьсот один рубль 00 коп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алкос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30 510,00 руб.(триста тридцать тысяч пятьсот десять рублей 00 коп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рона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05 000 руб. 33 коп. (триста пять тысяч рублей 33 коп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Западуралстрой+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7 800,00 руб.(триста сорок семь тысяч восемьсот рублей 00 коп)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Зимницкая Анастасия Анатольев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23 771,80 руб. (триста двадцать три тысячи семьсот семьдесят один рубль 80 коп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. Признать  котировочнную заявку ИП Чеклецова Е.В.  не соответствующей требованиям, установленным в извещении о проведении запроса котировок. (п.2 – требования к участникам размещения заказа.  Отсутствует информация о средней численности работников за предшествующий календарный год и информация о выручке от реализации товаров (работ, услуг) за предшествующий год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Признать котировочную заявку ООО «Номос ТЭК» не соответствующей требованиям, </w:t>
      </w:r>
      <w:r>
        <w:rPr>
          <w:sz w:val="24"/>
          <w:szCs w:val="26"/>
        </w:rPr>
        <w:t xml:space="preserve">установленным в извещении о проведении запроса котировок (цена работ, указанная цифрами, отличается от цены контракта, представленной в расшифровке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 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рона» и составила </w:t>
      </w:r>
      <w:r>
        <w:rPr>
          <w:sz w:val="24"/>
          <w:szCs w:val="26"/>
        </w:rPr>
        <w:t>305 000 руб. 33 коп. (триста пять тысяч рублей 33 коп.).</w:t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ООО «Крона», юридический       адрес: 614030, г.Пермь, ул. Вильямса,4а, цена муниципального контракта </w:t>
      </w:r>
      <w:r>
        <w:rPr>
          <w:sz w:val="24"/>
          <w:szCs w:val="26"/>
        </w:rPr>
        <w:t>305 000 руб. 33 коп. (триста пять тысяч рублей 33 коп.).</w:t>
      </w:r>
    </w:p>
    <w:p>
      <w:pPr>
        <w:pStyle w:val="Normal"/>
        <w:jc w:val="both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2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7» июля 2009 г.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22"/>
        <w:gridCol w:w="1818"/>
        <w:gridCol w:w="1889"/>
        <w:gridCol w:w="1895"/>
        <w:gridCol w:w="20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Чеклецова  Елена Владимиров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caps/>
                <w:sz w:val="24"/>
              </w:rPr>
              <w:t>Н</w:t>
            </w:r>
            <w:r>
              <w:rPr>
                <w:bCs/>
                <w:sz w:val="24"/>
                <w:szCs w:val="24"/>
              </w:rPr>
              <w:t>е соответству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ет информация о средней численности работников за предшествующий календарный год и информация о выручке от реализации товаров (работ, услуг) за предшествующий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6"/>
              </w:rPr>
              <w:t>299 658,30 руб.(двести девяносто девять тысяч шестьсот пятьдесят восемь рублей 30 копеек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гидростройсервис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6"/>
              </w:rPr>
              <w:t>473 540,00 руб. (четыреста семьдесят три тысячи пятьсот сорок  рублей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, предложивший более высокую цену, чем победитель</w:t>
            </w:r>
          </w:p>
        </w:tc>
      </w:tr>
      <w:tr>
        <w:trPr>
          <w:trHeight w:val="2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Не соответству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6"/>
              </w:rPr>
              <w:t>Цена работ, указанная цифрами, отличается от цены контракта, представленной в расшифровк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6"/>
              </w:rPr>
              <w:t>319 135,84 руб. (триста девятнадцать тысяч сто тридцать пять рублей 84 коп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98 862,40 руб.(триста девяносто восемь тысяч восемьсот шестьдесят два руб.40 коп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Участник, предложивший более высокую цену, чем победитель</w:t>
            </w:r>
          </w:p>
        </w:tc>
      </w:tr>
      <w:tr>
        <w:trPr>
          <w:trHeight w:val="1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Шистерова Ирина Анатольев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08 000,00 руб. (триста восемь тысяч  рублей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Участник, предложивший более высокую цену, чем 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31 501,00 руб. (триста тридцать одна тысяча пятьсот один рубль 00 коп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Участник, предложивший более высокую цену, чем 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лкос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30 510,00 руб.(триста тридцать тысяч пятьсот десять рублей 00 коп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Участник, предложивший более высокую цену, чем 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05 000 руб. 33 коп. (триста пять тысяч рублей 33 коп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800,00 руб.(триста сорок семь тысяч восемьсот рублей 00 коп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Участник, предложивший более высокую цену, чем 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имницкая Анастасия Анатольев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23 771,80 руб. (триста двадцать три тысячи семьсот семьдесят один рубль 80 коп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Участник, предложивший более высокую цену, чем 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</w:tblGrid>
      <w:tr>
        <w:trPr/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18" w:right="567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4:45:00Z</dcterms:created>
  <dc:creator>Институт госзакупок РАГС</dc:creator>
  <dc:description/>
  <cp:keywords/>
  <dc:language>en-US</dc:language>
  <cp:lastModifiedBy>Ольга</cp:lastModifiedBy>
  <cp:lastPrinted>2009-07-27T10:35:00Z</cp:lastPrinted>
  <dcterms:modified xsi:type="dcterms:W3CDTF">2009-07-27T04:41:00Z</dcterms:modified>
  <cp:revision>12</cp:revision>
  <dc:subject/>
  <dc:title>ПРОТОКОЛ ОЦЕНКИ И СОПОСТАВЛЕНИЯ ЗАЯВОК НА УЧАСТИЕ В КОНКУРСЕ </dc:title>
</cp:coreProperties>
</file>