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системы вентиляции столовой</w:t>
      </w:r>
      <w:r>
        <w:rPr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27» июл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на капитальный ремонт системы вентиляции столовой МОУ «Лицей    № 8» г. Перми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4 от 14.07.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ию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71 250</w:t>
      </w:r>
      <w:r>
        <w:rPr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 83 копейки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бюджета города Перми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3"/>
        <w:spacing w:lineRule="exact" w:line="240" w:before="0" w:after="0"/>
        <w:ind w:left="993" w:hanging="284"/>
        <w:jc w:val="both"/>
        <w:rPr>
          <w:sz w:val="20"/>
        </w:rPr>
      </w:pPr>
      <w:r>
        <w:rPr>
          <w:sz w:val="20"/>
        </w:rPr>
        <w:t>1.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3" w:leader="none"/>
        </w:tabs>
        <w:autoSpaceDE w:val="false"/>
        <w:spacing w:lineRule="exact" w:line="240"/>
        <w:ind w:left="993" w:hanging="284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</w:r>
    </w:p>
    <w:p>
      <w:pPr>
        <w:pStyle w:val="3"/>
        <w:spacing w:lineRule="exact" w:line="240"/>
        <w:ind w:left="993" w:hanging="284"/>
        <w:jc w:val="both"/>
        <w:rPr/>
      </w:pPr>
      <w:r>
        <w:rPr>
          <w:sz w:val="20"/>
        </w:rPr>
        <w:t>2. Отсутствие сведений об участниках размещения заказа в реестре недобросовестных поставщиков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19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»Уралмонтажвентиляци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14 907,24  руб.(триста четырнадцать тысяч девятьсот семь рублей 24 коп.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гидрострой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9 875 (двести пятьдесят девять тысяч восемьсот семьдесят  пять) 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34 250,83 руб.  (триста тридцать четыре тысячи двести пятьдесят рубле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83 копейк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</w:t>
      </w:r>
      <w:r>
        <w:rPr>
          <w:sz w:val="24"/>
          <w:szCs w:val="26"/>
        </w:rPr>
        <w:t>«Пермгидростройсервис»</w:t>
      </w:r>
      <w:r>
        <w:rPr>
          <w:sz w:val="24"/>
          <w:szCs w:val="24"/>
        </w:rPr>
        <w:t xml:space="preserve">и составила </w:t>
      </w:r>
      <w:r>
        <w:rPr>
          <w:sz w:val="24"/>
          <w:szCs w:val="26"/>
        </w:rPr>
        <w:t>259 875 (двести пятьдесят девять тысяч восемьсот семьдесят  пять) рублей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ООО </w:t>
      </w:r>
      <w:r>
        <w:rPr>
          <w:sz w:val="24"/>
          <w:szCs w:val="26"/>
        </w:rPr>
        <w:t>«Пермгидростройсервис»</w:t>
      </w:r>
      <w:r>
        <w:rPr>
          <w:sz w:val="24"/>
          <w:szCs w:val="24"/>
        </w:rPr>
        <w:t xml:space="preserve">, адрес: 614051 г.Пермь, ул.Пономарева 14, цена муниципального контракта </w:t>
      </w:r>
      <w:r>
        <w:rPr>
          <w:sz w:val="24"/>
          <w:szCs w:val="26"/>
        </w:rPr>
        <w:t>259 875 (двести пятьдесят девять тысяч восемьсот семьдесят  пять) рублей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 июля 2009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984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»Уралмонтажвентиляц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-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 907,24  руб.(триста четырнадцать тысяч девятьсот семь рублей 24 коп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 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гидрострой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-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9 875 (двести пятьдесят девять тысяч восемьсот семьдесят  пять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;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-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34 250,83 руб.  (триста тридцать четыре тысячи двести пятьдесят рубле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83 копейк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предложивший самую высокую цену 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2:00Z</dcterms:created>
  <dc:creator>Институт госзакупок РАГС</dc:creator>
  <dc:description/>
  <cp:keywords/>
  <dc:language>en-US</dc:language>
  <cp:lastModifiedBy>Ольга</cp:lastModifiedBy>
  <cp:lastPrinted>2009-05-28T14:52:00Z</cp:lastPrinted>
  <dcterms:modified xsi:type="dcterms:W3CDTF">2009-07-26T12:42:00Z</dcterms:modified>
  <cp:revision>4</cp:revision>
  <dc:subject/>
  <dc:title>ПРОТОКОЛ ОЦЕНКИ И СОПОСТАВЛЕНИЯ ЗАЯВОК НА УЧАСТИЕ В КОНКУРСЕ </dc:title>
</cp:coreProperties>
</file>