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7» июля 2009 года</w:t>
        <w:b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ркасова Вера Георгиев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16"/>
          <w:szCs w:val="16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>2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20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июля 2009 года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аксимальная цена муниципального контракта 87729,00 руб. (Восемьдесят семь тысяч семьсот двадцать девять рублей 00 копеек)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Источник финансирования заказа: средства ОМС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ложение № 1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.08.2009  по 30.09.200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аксимальная цена контракта: 87729,00 руб. (Восемьдесят семь тысяч семьсот двадцать девять рублей 00 копе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платежей: оплата услуг ежемесячно в срок до 10 числа месяца, следующего за отчетным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9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котировочную заявку ООО «Центр обработки данных»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6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3. Признать размещение заказа путем проведения запроса котировок состоявшимс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rPr/>
      </w:pPr>
      <w:r>
        <w:rPr/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/>
        <w:t>Цена муниципального контракта: 87700,00 руб. (Восемьдесят семь тысяч семьсот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Черкасова В.Г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4:26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04T15:26:00Z</cp:lastPrinted>
  <dcterms:modified xsi:type="dcterms:W3CDTF">2009-07-27T04:47:00Z</dcterms:modified>
  <cp:revision>3</cp:revision>
  <dc:subject/>
  <dc:title>ПРОТОКОЛ ОЦЕНКИ И СОПОСТАВЛЕНИЯ ЗАЯВОК НА УЧАСТИЕ В КОНКУРСЕ </dc:title>
</cp:coreProperties>
</file>