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921"/>
        <w:gridCol w:w="4395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ос инфузионны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</w:rPr>
              <w:t>, защита от дефибрилляции, класс 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агостойк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х100х120 м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к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электропит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электропит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е электропитание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боты в автономном режи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80 часов при скорости введения 10 мл/ч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шприц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3, 5, 10, 20, 30 и 50/60 м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емый объем инфуз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– 999,9 мл, шаг 0,1 м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емое время инфуз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– 99 ч 59 ми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инфуз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 –  200,0 мл/час (значение максимальной скорости может быть увеличено до 1200 мл/час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нфуз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,5 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болюсной инфуз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- 1200 мл/ча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олю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-50 мл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болюс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по требованию» при нажатой клавише 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предварительно заданным объемом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авления окклюзии в инфузионной систе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ровня 0,3-0,6-1,2 бар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корости без прерывания процесса инфузии (титрование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нение скорости без прерывания процесса инфузии (титрование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паузы с сохранением введенных парамет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я паузы с сохранением введенных параметров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данном и введенном объеме в реальном масштабе време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заданном и введенном объеме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еальном масштабе времен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расчет скорости введения через заданный объем и врем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ий расчет скорости введения через заданный объем и время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и визуальный сигнал тревоги по основным параметрам безопасности паци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уковой и визуальный сигнал тревоги по основным параметрам безопасности пациент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клавиату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локировка клавиатуры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соединения друг к другу до трех насосов (создание 2-х или 3-х шприцевого насоса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исоединения друг к другу до трех насосов (создание 2-х или 3-х шприцевого насоса)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нтеграции в автоматизированную систему управления инфузией – фм систем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можность интеграции в автоматизированную систему управления инфузией – фм систему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шт.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20 рабочи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родильное отд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7:1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24T07:22:00Z</dcterms:modified>
  <cp:revision>4</cp:revision>
  <dc:subject/>
  <dc:title>ЗАПРОС КОТИРОВОЧНОЙ ЦЕНЫ</dc:title>
</cp:coreProperties>
</file>