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 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ительские свойства товар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метры, количество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одульный многопараметрический монитор пациента МР 1000 с принадлежностями или эквивален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шт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сифицированное меню управления и Setup монитор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сифицированное меню управления и Setup монитора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корпуса ударопрочный ABS пластик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корпуса ударопрочный ABS пластик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нопка вызова дежурного медперсонала на передней панели монитор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нопка вызова дежурного медперсонала на передней панели монитора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лючатель быстрого выбора ЭКГ отведен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ключатель быстрого выбора ЭКГ отведений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ка для переноски с возможностью крепления монитора на консол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чка для переноски с возможностью крепления монитора на консол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ие угла наклона крепежного кронштейна в диапазоне не мен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град.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подключения монитора к VGA экрану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подключения монитора к VGA экрану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монитором  напрямую через экран или через функциональные кнопк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монитором  напрямую через экран или через функциональные кнопки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сота монитора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315мм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ирина монитора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285мм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работы в составе станции мониторирования MP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работы в составе станции мониторирования MP60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убина монитора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165мм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спле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дкокристаллический, цветной диспле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дкокристаллический, цветной дисплей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в диапазоне (дюймы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8" до 12"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ешение не менее 800х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ешение не менее 800х600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ционные соедине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голосовых команд на центральный пост через встроенный микрофон на передней панели монитор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голосовых команд на центральный пост через встроенный микрофон на передней панели монитора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орость передачи данных на внешние устройства не мен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00 бит/сек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OM-пор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OM-порт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GA-пор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VGA-порт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т для подключения внешнего источника питания 12V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т для подключения внешнего источника питания 12V</w:t>
            </w:r>
          </w:p>
        </w:tc>
      </w:tr>
      <w:tr>
        <w:trPr>
          <w:trHeight w:val="39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рт для подключения температурного датчика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2-х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т для подключения датчика IBP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2-х</w:t>
            </w:r>
          </w:p>
        </w:tc>
      </w:tr>
      <w:tr>
        <w:trPr>
          <w:trHeight w:val="40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ем эквипотенциального заземле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ъем эквипотенциального заземления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ряемые параметр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Г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не менее 2 канал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не менее 2 каналов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отведений не мен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(стандартные+усиленные)</w:t>
            </w:r>
          </w:p>
        </w:tc>
      </w:tr>
      <w:tr>
        <w:trPr>
          <w:trHeight w:val="2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иление ЭКГ в диапазоне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,5 до 20мм/мВ</w:t>
            </w:r>
          </w:p>
        </w:tc>
      </w:tr>
      <w:tr>
        <w:trPr>
          <w:trHeight w:val="43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ильтр в диагностическом режиме по выбору пользователя не уж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~80Гц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измерения ЧСС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-300 в мин</w:t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 аритми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 аритмий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 смещения сегмента ST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 смещения сегмента ST</w:t>
            </w:r>
          </w:p>
        </w:tc>
      </w:tr>
      <w:tr>
        <w:trPr>
          <w:trHeight w:val="4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скорость разверстки ЭКГ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6,3мм/сек</w:t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ая скорость разверстки дыхания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6,3мм/сек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 скорость разверстки ЭКГ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50мм/сек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при дефибрилляции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щита при дефибрилляции </w:t>
            </w:r>
          </w:p>
        </w:tc>
      </w:tr>
      <w:tr>
        <w:trPr>
          <w:trHeight w:val="41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восстановления после дефибрилляции не бол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MS Mincho;ＭＳ 明朝" w:eastAsia="MS Mincho;ＭＳ 明朝"/>
                <w:sz w:val="20"/>
                <w:szCs w:val="20"/>
                <w:lang w:eastAsia="ru-RU"/>
              </w:rPr>
              <w:t>＜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8 сек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ыхан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 измерен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педансный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доукомплектования термисторным методо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ожность доукомплектования термисторным методом</w:t>
            </w:r>
          </w:p>
        </w:tc>
      </w:tr>
      <w:tr>
        <w:trPr>
          <w:trHeight w:val="3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измерения ЧД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~150 дыханий/мин</w:t>
            </w:r>
          </w:p>
        </w:tc>
      </w:tr>
      <w:tr>
        <w:trPr>
          <w:trHeight w:val="2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ксимальная скорость разверстки кривой EtCO2 не мене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мм/сек</w:t>
            </w:r>
          </w:p>
        </w:tc>
      </w:tr>
      <w:tr>
        <w:trPr>
          <w:trHeight w:val="3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ая скорость разверстки кривой дыхания не боле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1мм/сек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P O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ина волны красного цвета в диапазон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~670нм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ина волны инфракрасного цвета в диапазоне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~890нм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настройки: ожидание кривой не бол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 сек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ого значения SpO2 не бол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сек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датчиков Multisite стандарта "Nellcor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датчиков Multisite стандарта "Nellcor"</w:t>
            </w:r>
          </w:p>
        </w:tc>
      </w:tr>
      <w:tr>
        <w:trPr>
          <w:trHeight w:val="3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tCO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измерения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-99 мм.рт.ст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ота дыхания в диапазоне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~150 дыханий/мин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нарастания бокового потока не бол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мс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инвазивное артериальное давлен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-300 мм.рт.ст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чност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±2 мм.рт.ст. или ±2%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измерения не бол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сек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регулировки давление автоматического сдувания манжет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зрослая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-300 мм.рт.ст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новорожденных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-150 мм.рт.ст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ература (до 2 каналов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измерения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-50°С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тмпературного датчика стандарта YSI 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тмпературного датчика стандарта YSI 400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задания тревоги температуры                                                  в диапазоне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0 до 50</w:t>
            </w:r>
            <w:r>
              <w:rPr>
                <w:rFonts w:cs="Cambria Math" w:ascii="Cambria Math" w:hAnsi="Cambria Math"/>
                <w:sz w:val="20"/>
                <w:szCs w:val="20"/>
                <w:lang w:eastAsia="ru-RU"/>
              </w:rPr>
              <w:t>℃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троенный модуль измерения инвазивного  давления (до 2 каналов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троенный модуль измерения инвазивного  давления (до 2 каналов)</w:t>
            </w:r>
          </w:p>
        </w:tc>
      </w:tr>
      <w:tr>
        <w:trPr>
          <w:trHeight w:val="3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апазон измерения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~250мм. рт. ст.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те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каналов печат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2-3</w:t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чать на термобумаге н 58 м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чать на термобумаге н 58 мм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нд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афические и числовые тренды не менее 72 часов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афические и числовые тренды не менее 72 часов </w:t>
            </w:r>
          </w:p>
        </w:tc>
      </w:tr>
      <w:tr>
        <w:trPr>
          <w:trHeight w:val="22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вог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 автоматического включения печати при срабатывании тревог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 автоматического включения печати при срабатывании тревоги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ваемый диапазон границ тревоги ЧСС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-300 в мин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ваемый диапазон границ тревоги ЧДД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150 в мин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ваемый диапазон границ тревоги SpO2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-100%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ваемый диапазон границ тревоги НИАД не 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-300 мм рт. ст.</w:t>
            </w:r>
          </w:p>
        </w:tc>
      </w:tr>
      <w:tr>
        <w:trPr>
          <w:trHeight w:val="25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авление сигнализации не мен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-60 сек</w:t>
            </w:r>
          </w:p>
        </w:tc>
      </w:tr>
      <w:tr>
        <w:trPr>
          <w:trHeight w:val="28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чик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олоченные контакты всех датчик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олоченные контакты всех датчиков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 защиты датчиков от проникновения воды уровня не ниже IPX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с защиты датчиков от проникновения воды уровня не ниже IPX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оводной ЭКГ кабел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норазовые электрод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упаковка 50 шт.</w:t>
            </w:r>
          </w:p>
        </w:tc>
      </w:tr>
      <w:tr>
        <w:trPr>
          <w:trHeight w:val="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разовый пульсоксиметрический пальцевой датчик для взрослых стандарта Nellcor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шт.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нжетка для измерения неинвазивного давления, взрослая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шт.</w:t>
            </w:r>
          </w:p>
        </w:tc>
      </w:tr>
      <w:tr>
        <w:trPr>
          <w:trHeight w:val="4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ланг для манжеток неинвазивного измерения давления длиной не мене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м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чик температуры Тип YSI (или аналог)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тевой шнур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тевой шнур 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нур заземления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нур заземления 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параметр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ан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-230В, 50/60Гц, 12±10%В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тарея не хуж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В 2 Aчас</w:t>
            </w:r>
          </w:p>
        </w:tc>
      </w:tr>
      <w:tr>
        <w:trPr>
          <w:trHeight w:val="26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работы от встроенного аккумулятор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1 час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работы от дополнительного аккумулятор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8 час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от бортовой сет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от бортовой сети</w:t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 монитора в полной комплектаци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более 5 кг</w:t>
            </w:r>
          </w:p>
        </w:tc>
      </w:tr>
      <w:tr>
        <w:trPr>
          <w:trHeight w:val="3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умент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соответствия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яется с товаром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 МЗ РФ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яется с товаром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за единицу товара, руб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</w:tbl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3 календарных 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5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24T07:26:00Z</dcterms:modified>
  <cp:revision>3</cp:revision>
  <dc:subject/>
  <dc:title>ЗАПРОС КОТИРОВОЧНОЙ ЦЕНЫ</dc:title>
</cp:coreProperties>
</file>