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88 от «27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/>
      </w:pPr>
      <w:r>
        <w:rPr/>
        <w:t xml:space="preserve">Термографическая пленка для принтера  </w:t>
      </w:r>
      <w:r>
        <w:rPr>
          <w:lang w:val="en-US"/>
        </w:rPr>
        <w:t>DRYSTAR</w:t>
      </w:r>
      <w:r>
        <w:rPr/>
        <w:t xml:space="preserve"> 5302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изделий медицинского назначения для  МУЗ МСЧ №9 им. М.А.Тверье находящегося по адресу: 614990, г. Пермь, ул Бр.Игнатовых, 2, методом запроса котировок, предлагает заинтересованным лицам, подать котировочные заявки.</w:t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49997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бюдже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17  упаковок в течение 3 дней со дня подписания муниципального контракта, 17 упаковок в срок с 01 по 03 сентября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должны поставляться с подробным техническим описанием на русском языке (проспекты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 (342) 221-73-61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06» авгус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4:17:00Z</dcterms:created>
  <dc:creator>tevelevadb</dc:creator>
  <dc:description/>
  <cp:keywords/>
  <dc:language>en-US</dc:language>
  <cp:lastModifiedBy>Пользователь</cp:lastModifiedBy>
  <cp:lastPrinted>2009-07-27T10:15:00Z</cp:lastPrinted>
  <dcterms:modified xsi:type="dcterms:W3CDTF">2009-07-27T04:15:00Z</dcterms:modified>
  <cp:revision>16</cp:revision>
  <dc:subject/>
  <dc:title>ЗАПРОС КОТИРОВОЧНОЙ ЦЕНЫ</dc:title>
</cp:coreProperties>
</file>