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 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tabs>
          <w:tab w:val="clear" w:pos="708"/>
          <w:tab w:val="left" w:pos="3366" w:leader="none"/>
        </w:tabs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3969"/>
      </w:tblGrid>
      <w:tr>
        <w:trPr>
          <w:trHeight w:val="8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, параметры и условия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, потребительские свойства.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, марк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соответствия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обное техническое описание на русском языке (проспекты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пленки, дюйм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х1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листов пленки в одной упаковк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упаковке имеется дополнительный лист с микрочипо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спользование пленки в медицинских черно-белых принтерах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лубая полиэстеровая подложка для улучшенного восприятия детал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подложки, не более микрон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ерхность пленки имеет защитный сло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 оптическая плотность, Dmax, боле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ругленные углы пленк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несение изображения на пленку методом термографической печати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чать пленки не требует использования хим. реактивов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енка не чувствительна к дневному свету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ок годности пленки от момента изготовления не менее, лет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хранения изображения не менее, л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ед., руб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упаковок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контракта, руб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согласно извещению о проведении котировки це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47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23T04:32:00Z</dcterms:modified>
  <cp:revision>8</cp:revision>
  <dc:subject/>
  <dc:title>ЗАПРОС КОТИРОВОЧНОЙ ЦЕНЫ</dc:title>
</cp:coreProperties>
</file>