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акт N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услуг по изготовлению пищевой проду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_ 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нутренних дел по городу Перми, в лице начальника Фадеева Павла Владимировича, действующего на основании Положения, именуемый в дальнейшем "Заказчик", с одной стороны, и ___________________________________________________________, в лице ____________________________________________________, действующего на основании ________________, именуемый в дальнейшем "Исполнитель", с другой стороны, заключили настоящий контракт (далее договор) на основании запроса котировочных цен (протокол №7 от  6 мая 2009 года)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принимает на себя обязательства по оказанию  услуг по обеспечению питанием спецконтингента, содержащегося в спецприемнике УВД по г. Перми со спецификацией (приложение №1) Заказчик обязуется оплатить услуги Исполнителя в размере, предусмотр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пищевую продукцию (в частности, комплексные обеды) в соответствии с требованиями, предъявляемыми к такой продукции ГОС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горячим питанием спецконтингент, содержащийся  в спецприемнике УВД по г. Перми ежедневно на протяжении действ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иные услуги по требованию Заказчика в рамках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ЗАКАЗ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ить услуги Исполнителя в соответствии с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реализации Исполнителем своей пищевой продукции третьи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А И ПОРЯДОК ОПЛАТЫ УСЛУГ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имость питания 1 арестованного в сутк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Заказчик оплачивает услуги Исполнителя ежемесячно на основании счета, выставляемого Исполнителем, в течение 10 дней с момента выставления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оплачивает услуги Исполнителя путем перечисления денежных средств на банковский счет Исполн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своих обязательств Стороны несут ответственность, предусмотренную настоящим контрактом, а при отсутствии указания на ответственность в контракте -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исполнения своей обязанности по оплате услуг Исполнителя Заказчик уплачивает Исполнителю пеню в размере 1 % от суммы контракта за каждый день просроч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3 За выполнение работ не соответствующих по качеству требованиям, предусмотренным контрактом, Подрядчик выплачивает Плательщику неустойку в размере 3% от цены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ФОРС-МАЖ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контракта, то она обязана возместить второй стороне понесенные второй стороной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. ИЗМЕНЕНИЕ И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поры, возникающие при исполнении и расторжении настоящего контракт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ЕЛЬ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подписания и действует до выполнения сторонами свои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. ПРИ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Приложение  №1 к контракт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 – УВД по г. Пер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рес: 614000,г. Пермь, ул. Сибирская, 48. Телефон:249-93-8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Исполнитель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                                           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П.В. Фадеев /_______________/                                                              /____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 №1 к контра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/>
      </w:pPr>
      <w:r>
        <w:rPr>
          <w:b/>
          <w:i/>
          <w:iCs/>
        </w:rPr>
        <w:t>Заказчик получает товар самостоятельно, если место получения находится не далее 100 метров от спецприемника. Если место получения находится далее 100 метров от спецприемника,  поставку  производит поставщик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Адрес спецприемника: г. Пермь, ул. Героев Хасана, 47б 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упка и обработка исходных продуктов осуществляется поставщиком.</w:t>
      </w:r>
    </w:p>
    <w:p>
      <w:pPr>
        <w:pStyle w:val="Normal"/>
        <w:rPr/>
      </w:pPr>
      <w:r>
        <w:rPr/>
        <w:t>Температура поставляемых блюд должна быть не ниже:</w:t>
      </w:r>
    </w:p>
    <w:p>
      <w:pPr>
        <w:pStyle w:val="Normal"/>
        <w:rPr>
          <w:b/>
          <w:b/>
        </w:rPr>
      </w:pPr>
      <w:r>
        <w:rPr>
          <w:b/>
        </w:rPr>
        <w:t>1 – блюда – 70 *С;</w:t>
      </w:r>
    </w:p>
    <w:p>
      <w:pPr>
        <w:pStyle w:val="Normal"/>
        <w:rPr>
          <w:b/>
          <w:b/>
        </w:rPr>
      </w:pPr>
      <w:r>
        <w:rPr>
          <w:b/>
        </w:rPr>
        <w:t>2 – блюда – 60 *С;</w:t>
      </w:r>
    </w:p>
    <w:p>
      <w:pPr>
        <w:pStyle w:val="Normal"/>
        <w:rPr>
          <w:b/>
          <w:b/>
        </w:rPr>
      </w:pPr>
      <w:r>
        <w:rPr>
          <w:b/>
        </w:rPr>
        <w:t>чай – 80*С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7:00Z</dcterms:created>
  <dc:creator>1</dc:creator>
  <dc:description/>
  <cp:keywords/>
  <dc:language>en-US</dc:language>
  <cp:lastModifiedBy>1</cp:lastModifiedBy>
  <cp:lastPrinted>2009-02-04T15:20:00Z</cp:lastPrinted>
  <dcterms:modified xsi:type="dcterms:W3CDTF">2009-07-24T06:04:00Z</dcterms:modified>
  <cp:revision>22</cp:revision>
  <dc:subject/>
  <dc:title>ДОГОВОР N ____</dc:title>
</cp:coreProperties>
</file>