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28  от 27 июля 2009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техническому обслуживанию оборудования системы определения местоположения патрульных нарядов УВД по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Шемин Алексей Сергеевич </w:t>
      </w:r>
      <w:r>
        <w:rPr/>
        <w:t xml:space="preserve">  тел. 244-12-49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</w:rPr>
        <w:t>Предусматривает заключить муниципальный контракт на оказание услуг по техническому обслуживанию бортового и базового оборудования системы определения местоположения патрульных нарядов УВД по г. Перми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 000,00 руб.</w:t>
      </w:r>
    </w:p>
    <w:p>
      <w:pPr>
        <w:pStyle w:val="TextBodyIndent"/>
        <w:ind w:hanging="0"/>
        <w:rPr>
          <w:color w:val="000000"/>
          <w:szCs w:val="20"/>
        </w:rPr>
      </w:pPr>
      <w:r>
        <w:rPr>
          <w:color w:val="000000"/>
          <w:szCs w:val="20"/>
        </w:rPr>
        <w:t>Перечень и объем работ согласно приложению №1 к извещению №28 от 27.08.2009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Условия оплаты –  оплат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color w:val="000000"/>
          <w:sz w:val="24"/>
          <w:szCs w:val="24"/>
        </w:rPr>
        <w:t>Заказчиком</w:t>
      </w:r>
      <w:r>
        <w:rPr>
          <w:color w:val="000000"/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Сроки выполнения – до 30.09.2009 г.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318(231),  Тел. __</w:t>
      </w:r>
      <w:r>
        <w:rPr>
          <w:sz w:val="24"/>
          <w:szCs w:val="24"/>
          <w:u w:val="single"/>
        </w:rPr>
        <w:t>244-21-71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</w:t>
      </w:r>
      <w:r>
        <w:rPr>
          <w:b/>
          <w:iCs/>
          <w:color w:val="000000"/>
          <w:szCs w:val="24"/>
        </w:rPr>
        <w:t xml:space="preserve"> 18.00 время,   05.08.2009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06.08.2009</w:t>
      </w:r>
      <w:r>
        <w:rPr>
          <w:color w:val="000000"/>
          <w:sz w:val="24"/>
          <w:szCs w:val="24"/>
        </w:rPr>
        <w:t xml:space="preserve">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Стоимость рабо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</w:t>
      </w:r>
    </w:p>
    <w:p>
      <w:pPr>
        <w:pStyle w:val="TextBodyIndent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.00  часов, 05.08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извещению № 28 от 24.07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хническое обслуживание оборудования системы о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положения патрульных нарядов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систе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Ц – 3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ГДЦ – 1 (12 АРМ оператора)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Ц ВОЛС – 7 (по одному АРМ оператора в ДЦ)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мобильных ПО – 480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ртовое и носимое оборуд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честве бортовых, используются контроллеры АРКО-1200 различных модифик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ое оборудов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На ПРЦ установлены радиостанции Motorola GM340 </w:t>
      </w:r>
      <w:r>
        <w:rPr>
          <w:sz w:val="24"/>
          <w:szCs w:val="24"/>
          <w:lang w:val="en-US"/>
        </w:rPr>
        <w:t>UHF</w:t>
      </w:r>
      <w:r>
        <w:rPr>
          <w:sz w:val="24"/>
          <w:szCs w:val="24"/>
        </w:rPr>
        <w:t xml:space="preserve">, Motorola GM360 </w:t>
      </w:r>
      <w:r>
        <w:rPr>
          <w:sz w:val="24"/>
          <w:szCs w:val="24"/>
          <w:lang w:val="en-US"/>
        </w:rPr>
        <w:t>VHF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В качестве базовых, используются контроллеры АРКО-1200-В1 и АРКО-1200-В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Для связи главного ПРЦ и ГДЦ используется проводная линия и преобразователи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232/485 АРКО-12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ребования к техническому обслужи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бслуживаемого оборудования представлена в приложении №4 к настоящему техническому зада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szCs w:val="24"/>
        </w:rPr>
        <w:t>Перечень и объем работ по техническому обслуживанию и ремонту представлен в приложениях №№5,6 к настоящему техническому зада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службы технической поддерж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жим работы 10.00 – 18.00, пн-пт. 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ок на устранение неисправностей по телефону 10.00 – 18.00, пн-пт.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Способ обслуживания – доставка неисправного оборудования Заказчиком Исполнителю или выезд специалиста Исполнителя на объекты Заказчика (по согласованию сторон)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Консультационная поддержка сотрудников УВД г. Перми по техническим вопросам, связанным с эксплуатацией Оборудования систем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 возможно изменение режима работы по согласованию сторон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оведения технического обслужи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30.09.2009 год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ые требова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борудование системы определения местоположения должно иметь Сертификат соответствия СССТ МВД РФ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9875</wp:posOffset>
                </wp:positionH>
                <wp:positionV relativeFrom="paragraph">
                  <wp:posOffset>116205</wp:posOffset>
                </wp:positionV>
                <wp:extent cx="769620" cy="7981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9.1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>
          <w:sz w:val="28"/>
          <w:szCs w:val="28"/>
        </w:rPr>
      </w:pPr>
      <w:r>
        <w:rPr>
          <w:sz w:val="28"/>
          <w:szCs w:val="28"/>
        </w:rPr>
        <w:t>Схема соединений оборудования Главного Диспетчерского Центра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обслуживаемого оборуд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базовый АРКО-1200-В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 сопряжения АРКО-1200-</w:t>
            </w:r>
            <w:r>
              <w:rPr>
                <w:sz w:val="24"/>
                <w:szCs w:val="24"/>
                <w:lang w:val="en-US"/>
              </w:rPr>
              <w:t>B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онтроллер АРКО-1200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образователь интерфейса АРКО-</w:t>
            </w:r>
            <w:r>
              <w:rPr>
                <w:sz w:val="24"/>
                <w:szCs w:val="24"/>
                <w:lang w:val="en-US"/>
              </w:rPr>
              <w:t>RS232/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стоянного напряжения 12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У (антенно-фидерное устройств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штыр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ДЦ ВОЛ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связи ЦПРЦ - ГДЦ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5 к техническому зада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21"/>
        <w:gridCol w:w="3773"/>
        <w:gridCol w:w="1526"/>
        <w:gridCol w:w="143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ыполняемых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-ретрансляционный центр (ПР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рение КСВ антенно-фидерного тракта, заземления, герметичности разъемов. При необходимости герметизация и зачистка контактов и разъе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тяжка элементов крепления антенной мачты и антен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ниторинг состояния радиостанций, контроллеров, фильтров, источников пит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аление пыли с оборудования в монтажном боксе (радиостанции, контроллеры, фильтры, источники питани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испетчерский центр (ГД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 из серве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бновление БД серве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иагностика состояния жестких дис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рка объема и состояния архивных запис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верка состояния преобразователя интерфейса, проверка кабельных коммуникаций, питания и заземления. Удаление пыл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ГД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trHeight w:val="2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</w:tr>
      <w:tr>
        <w:trPr>
          <w:trHeight w:val="23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ДЦ</w:t>
            </w:r>
            <w:r>
              <w:rPr>
                <w:lang w:val="en-US"/>
              </w:rPr>
              <w:t xml:space="preserve"> </w:t>
            </w:r>
            <w:r>
              <w:rPr/>
              <w:t>ВОЛС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6 к техническому заданию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монтно-восстановитель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5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(руб.)</w:t>
            </w:r>
          </w:p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настройка контроллера АР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контроллера АРКО (поиск неисправност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точника питани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оцессор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го приемник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ериферийных устройств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радиостанции дл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беля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разъем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специалиста на объект (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Ф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сточника питания 12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5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радио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рвера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ДЦ ВОЛ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робный"/>
    <w:basedOn w:val="Normal"/>
    <w:qFormat/>
    <w:pPr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2:00Z</dcterms:created>
  <dc:creator>1</dc:creator>
  <dc:description/>
  <cp:keywords/>
  <dc:language>en-US</dc:language>
  <cp:lastModifiedBy>1</cp:lastModifiedBy>
  <cp:lastPrinted>2009-07-27T09:55:00Z</cp:lastPrinted>
  <dcterms:modified xsi:type="dcterms:W3CDTF">2009-07-27T04:29:00Z</dcterms:modified>
  <cp:revision>18</cp:revision>
  <dc:subject/>
  <dc:title>ЗАПРОС КОТИРОВОЧНОЙ ЦЕНЫ</dc:title>
</cp:coreProperties>
</file>