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текущий ремонт санузлов и мастерски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МС(К)ОУ «С(К)ОШ № 9 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ви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июл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Яницкая Татьяна Евген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орозов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учукбаева Ра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Стрельникова Вер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удякова Н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ремонт санузлов и мастерских</w:t>
      </w:r>
      <w:r>
        <w:rPr/>
        <w:t xml:space="preserve"> (извещение № 2 от «14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4» июля 2009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043, 13 (четыреста девяносто девять тысяч сорок три рубля тринадцать копеек) рублей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краевой бюджет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>
          <w:sz w:val="24"/>
          <w:szCs w:val="24"/>
        </w:rPr>
        <w:t>а.   Текущий ремонт санузлов и мастерск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614033, г. Пермь, ул. Новосибирская,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Начало работ: со дня следующего за днём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Цена контракта включает все виды налогов, оплату транспортных расходов, разгрузочно-по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Сроки и условия оплаты выполненных работ: путем безналичного перечисления денежных средств, последний расчетный день не позднее 10.09.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  рассмотрения 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7.07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1769"/>
        <w:gridCol w:w="1809"/>
        <w:gridCol w:w="1688"/>
        <w:gridCol w:w="178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 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 в т.ч. превышение максимальной цены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победитель, участник, предложивший такую же, как и победитель цену; участник, предложивший лучшую цену после цены, предложенной победителе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кс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043,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56,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64,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гидрострой серви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32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ДС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89,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_______________________/Яницкая Т.Е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043,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 956,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 164,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ермгидростройсерви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3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ДС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 089,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 Наиболее низкая цена котировочной заявки (соответствуеющей требованиям, установленным в извещении о проведении запроса котировок) предложена участником, зарегистрированным под № 5, ИП Шистерова Ирина Анатольевна и составила 287 500,00 рублей.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 ИП Шистерова Ирина Анатольевна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нахождения: Пермский край, г. Нытва, ул. Мира, 4-4 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Юридический адрес: Пермский край, г. Нытва, ул. Мира, 4-4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муниципального контракта: 287 500,00 (двести восемьдесят семь тысяч пятьсот) рублей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7.07.2009 г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Яницкая Т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Мороз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Кучукбаева Р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>______________________/ Стрельник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 Худя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134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9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Завучи</cp:lastModifiedBy>
  <cp:lastPrinted>2009-07-27T12:18:00Z</cp:lastPrinted>
  <dcterms:modified xsi:type="dcterms:W3CDTF">2009-07-27T06:19:00Z</dcterms:modified>
  <cp:revision>14</cp:revision>
  <dc:subject/>
  <dc:title>ПРОТОКОЛ ОЦЕНКИ И СОПОСТАВЛЕНИЯ ЗАЯВОК НА УЧАСТИЕ В КОНКУРСЕ </dc:title>
</cp:coreProperties>
</file>