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по размещению муниципального заказа муниципального дошкольного образовательного учреждения  «Центр развития ребенка – детский сад № 196» г. </w:t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27.07.2009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харова Валентина Михайловна 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Мусихина Наталья Афанасьевна – заместитель председателя комиссии;</w:t>
      </w:r>
    </w:p>
    <w:p>
      <w:pPr>
        <w:pStyle w:val="Normal"/>
        <w:ind w:right="-365" w:hanging="0"/>
        <w:rPr/>
      </w:pPr>
      <w:r>
        <w:rPr/>
        <w:t>Куропаткина Ольга Юрьевна – заместитель заведующего по АХЧ</w:t>
      </w:r>
    </w:p>
    <w:p>
      <w:pPr>
        <w:pStyle w:val="Normal"/>
        <w:ind w:left="4140" w:hanging="4140"/>
        <w:rPr/>
      </w:pPr>
      <w:r>
        <w:rPr/>
        <w:t>Иваненко Светлана Александровна – главный бухгалтер</w:t>
      </w:r>
    </w:p>
    <w:p>
      <w:pPr>
        <w:pStyle w:val="Normal"/>
        <w:ind w:left="4140" w:hanging="4140"/>
        <w:rPr/>
      </w:pPr>
      <w:r>
        <w:rPr/>
        <w:t>Катюшева Наталья Степановна – член комиссии, секретарь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tLeast" w:line="240"/>
        <w:rPr/>
      </w:pPr>
      <w:r>
        <w:rPr/>
        <w:t xml:space="preserve">Рассмотрение и оценка котировочных заявок по запросу котировок на поставку и монтаж малых форм  для муниципального дошкольного образовательного учреждения «Центр развития  ребенка – детский сад № 196» г. Перми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аксимальная цена контракта – </w:t>
      </w:r>
      <w:r>
        <w:rPr/>
        <w:t>249 200 (двести сорок девять  тысяч двести рублей 00 копеек)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Центр развития ребенка – детский сад № 19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4 от 20.07.09. о запросе котиро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Промтехстрой» (г. Пермь, ул. Большевистская, 59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К «Мебель-Гарант» (г. Пермь, ул. Рязанская, 103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П Банаев Игорь Геннадьевич (г. Пермь, ул. Ушакова, 57/2, кв. 96);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879"/>
        <w:gridCol w:w="1933"/>
        <w:gridCol w:w="1477"/>
        <w:gridCol w:w="1793"/>
      </w:tblGrid>
      <w:tr>
        <w:trPr>
          <w:trHeight w:val="10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ООО «Промтехстрой»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ООО «ПК «Мебель-Гарант»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ИП Банаев Игорь Геннадьевич </w:t>
            </w:r>
          </w:p>
        </w:tc>
      </w:tr>
      <w:tr>
        <w:trPr>
          <w:trHeight w:val="10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ставка и монтаж малых фор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9 200 рубл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9100 рубл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000 рублей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ИП Банаев Игорь Геннадьевич  с ценой котировочной заявки –</w:t>
      </w:r>
      <w:r>
        <w:rPr>
          <w:b/>
          <w:bCs/>
        </w:rPr>
        <w:t>237 000 рублей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</w:t>
      </w:r>
      <w:r>
        <w:rPr/>
        <w:t>2.          Следующую, после предложенной победителем, цену предложило   ООО «ПК «Мебель-Гарант»  с ценой котировочной заявки –</w:t>
      </w:r>
      <w:r>
        <w:rPr>
          <w:b/>
          <w:bCs/>
        </w:rPr>
        <w:t>240 000 рублей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Следующую,  цену предложило ООО «Промтехстрой»   с ценой</w:t>
      </w:r>
    </w:p>
    <w:p>
      <w:pPr>
        <w:pStyle w:val="Normal"/>
        <w:ind w:left="825" w:hanging="0"/>
        <w:rPr/>
      </w:pPr>
      <w:r>
        <w:rPr/>
        <w:t xml:space="preserve">                 </w:t>
      </w:r>
      <w:r>
        <w:rPr/>
        <w:t xml:space="preserve">котировочной  заявки   –   </w:t>
      </w:r>
      <w:r>
        <w:rPr>
          <w:b/>
          <w:bCs/>
        </w:rPr>
        <w:t>249 100 рублей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            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В.М. Захарова 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_Н.А. Мусихин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 _О.Ю.Куропаткина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_С.А.Иваненко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Н.С. Катюше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___ В.М. Захарова 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51:00Z</dcterms:created>
  <dc:creator>User</dc:creator>
  <dc:description/>
  <cp:keywords/>
  <dc:language>en-US</dc:language>
  <cp:lastModifiedBy>User</cp:lastModifiedBy>
  <dcterms:modified xsi:type="dcterms:W3CDTF">2009-07-27T06:24:00Z</dcterms:modified>
  <cp:revision>3</cp:revision>
  <dc:subject/>
  <dc:title/>
</cp:coreProperties>
</file>